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bruary 5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-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izing the costs involved with running any BBS system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wallets ). Payments may be made by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.50 per upgrade disk (all current doors will be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ddress listed below. You will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(allow two weeks for your letter to get here).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ud rates supported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cluding Shipping, Disk types your syste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in the Name of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     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B     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ke15 . . . . . . A Solitaire Card Game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over 11 . . . . . A Solitaire Card Game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row Out. . . . . A Solitaire Card Game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ster Plumber . . Connect the Pipes (Strategy)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Road Work. . . . . Build a Road for Profit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uper Plumber. . . Same as MP but larger grid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raffic Jam. . . . Go to the airport avoiding TJ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old Hunt. . . . . Go hunting for Gold. 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oker Fun. . . . . Video Poker Machine. 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 ] Big Boggle . . . . Word/Dice Game . . . . . . . . Ver 3.10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Perplexity . . . . Word Making Game . . . . . . . Ver 1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4CYTE. . . . . . . Word Making Game . . . . . . . Ver 1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s with * uses ParrotSoft Dictionary and can be set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ctionary files in the config file for the doo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ing only one copy of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hree $10 doors and get one $15 door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2 doors for $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er valid until December 31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Payments to 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