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ware Technologies (c)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 of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tle of Bov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05-2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fixes..... Better screen routines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raw and f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ly trashed the EMAIL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is now included in the BOBB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(program) and seems to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mail lock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&amp; Upgrading &gt;&gt;&gt;&gt; Just unzip this file into you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and let it over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 BOB files. No need to re-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for Full install..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Create a directory soley for use by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) Create a directory soley for use by BOB's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OB's directory.  Example C:\BOB\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) Create a directory soley for use by BOB'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OB's directory.  Example C:\BOB\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) Now unzip BOBICONS.ZIP into C:\BOB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) Now unzip TWOFBOB.ZIP into C:\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) Make sure you have BOBICONS.ZIP &amp; BOBICO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OB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) Make sure you run BOBSETUP and Fill it out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) Call Ryan if you have any qu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3-860-9669 after 6:30pm to 12am 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REALIZE THAT THE ICONS NEED TO PLAY BOB ARE NOT INCLUDED IN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IN THIS ZIP FILE.... YOU MUST DOWNLOAD THEM SEPERATELY!!!!!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                                                                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THE NAME OF THE ICONS ZIP FILE IS &gt;&gt;&gt;&gt;  TWBICONS.ZIP... &amp; IT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INCLUDES THAT .DAT FILE YOU NEED FOR THE ICON SCANNER !!!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sqVi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BOB at least 450K of memory to run if n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Program &gt; WHATVER.EXE  Just type "whatver"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prompt and it will tell you what version of BOB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Program &gt; EDITOR.EXE.  This is the Player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.  BOBSETUP has been recompiled without the play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BOBSETUP is solely for creating and chang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ditor with caution, you can messup a player'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ARNING!!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nor ASware are NOT responsible for any loss of data 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shes! Run this Beta version at your own risk!   I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untered one error... it is explained below. 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BOB multi-line, multi-player, make sure you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HAS TO BE a directory call ICONS under your BO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i.e  C:\BOB\ICONS )   this is where all your BOB ic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.. and nothing else.... no ZIP files should b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BICONS.DAT file stay in BOB main director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MAINT.EXE  is soley for rebuilding the BOBICON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got trashed, or Ryan has added new icons to B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lly only need be run if Ryan ask you to run it.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BMAINT.EXE does is manage BOB's icons... 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 .DAT file... and ZIP up the ICONS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ROP FILE ]  [ sorry this beat only supports DOOR.S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include my DOOR16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Multi-Nide you nee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of the command line. or you can pas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Nod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OOR16.RUN file from my c:\wc30\wcwork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wc30\doors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3   ---------------------&gt; BOB.EX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d\wc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OB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hange the SYSOP's name and BBS name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at you, but do not worry about it.  "Hey it's a Beta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should run the BOBSETUP.EXE program...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stuff is right... you guys should know by 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xcept in the setup programs, and if you don't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1"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it.... Please let me know in as good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ssible what's happening with BOB.... lik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users are playing it and like it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 BOBOPN.RIP in one of you HELLO screen sp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 that it is online.... if you do thi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following icons to you IconUpDater Work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re-run ICMAINT, so your users hav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FITE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FITE2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FITE3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WA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WA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WA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WA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WAR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RKL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RKL2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D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you do not need to add all the BOB ico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UpDater ICONS file.... because, of course, BOB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CON Scanner built in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uess last... if you do want to play it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when a user is online playing it, you ca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 and play against him or with him...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login and play by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and play the doo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the BO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logon locally as someone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 /L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you loggon as has to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logon locally... you obviously can't see the RI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see calling from another computer with a 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.. so there for I give you the actually world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.. Y,X....  Y being the VRT and X being the H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st cases this actually makes it easier on your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it alot hard to find cities..becasue you can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PLAY.EX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reset players to INACTIVE, mean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.  This mainly comes in handy when the BO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up.  You can run the BOBSETUP.EXE program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 to "0".  But it faster to use this program RE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et a player or all the players.  See,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"1", actively playing, then if that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game, BOB will tell that player that h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.  So... to reset a single player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 DOS prompt in BOB's mian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doors\bob:&gt;REPLAY RY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 Ente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ull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et all players to INACTIVE typ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doors\bob:&gt;REPLAY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run a signlr node BBS, meaning only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laying at any given time, then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in your batch file to running BOB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layers are set to in active.  If you do that you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might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c:\wc30\doors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   ---------------------&gt; BOB.EX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Y ALL  -----&gt; Resets all players t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d\wc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AMESET.EX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| And last, but most import run GAMESET.EX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| But BOBSETUP should have ran this for you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BOB will auto reset when someone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nually reset the game by running GAM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OB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 I think that's it.... but knowing me..I sure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... so if something does not make sense or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n anyway...please, please feel free to call m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il 2am... at 513-860-966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 to Thank YOU ahead time for all your help. I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lly appreciate.... and I know Lee will have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gu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... Important... if you are going to run BOB multi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layer, I would only cache your READS not WRI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DISK ca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DOS's SMARTDRV load it a a "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Make sure You have an "ICONS" directory under your BO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a "MAIL" directory under your BO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all the icons unzipped the \bob\icon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read all of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