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Glossary</w:t>
      </w:r>
    </w:p>
    <w:p>
      <w:pPr>
        <w:pStyle w:val="Normal"/>
        <w:bidi w:val="0"/>
        <w:spacing w:before="480" w:after="24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Glossary of Term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table contains a brief definition of terms used in this manua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60"/>
        <w:gridCol w:w="6465"/>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r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finition</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t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bidi w:val="0"/>
              <w:spacing w:before="30" w:after="30"/>
              <w:jc w:val="left"/>
              <w:rPr/>
            </w:pPr>
            <w:r>
              <w:rPr>
                <w:b/>
                <w:bCs w:val="false"/>
                <w:i w:val="false"/>
                <w:iCs w:val="false"/>
                <w:caps w:val="false"/>
                <w:smallCaps w:val="false"/>
                <w:strike w:val="false"/>
                <w:dstrike w:val="false"/>
                <w:outline w:val="false"/>
                <w:vanish w:val="false"/>
                <w:sz w:val="22"/>
                <w:szCs w:val="22"/>
              </w:rPr>
              <w:t>Window</w:t>
            </w:r>
            <w:r>
              <w:rPr>
                <w:b w:val="false"/>
                <w:bCs w:val="false"/>
                <w:i w:val="false"/>
                <w:iCs w:val="false"/>
                <w:caps w:val="false"/>
                <w:smallCaps w:val="false"/>
                <w:strike w:val="false"/>
                <w:dstrike w:val="false"/>
                <w:outline w:val="false"/>
                <w:vanish w:val="false"/>
                <w:sz w:val="22"/>
                <w:szCs w:val="22"/>
              </w:rPr>
              <w:t xml:space="preserve"> - The window currently selected.  If multiple windows are open, the title bar for the active window is usually a different color or intensity from other window title bars.</w:t>
            </w:r>
          </w:p>
          <w:p>
            <w:pPr>
              <w:pStyle w:val="Normal"/>
              <w:tabs>
                <w:tab w:val="clear" w:pos="720"/>
                <w:tab w:val="left" w:pos="900" w:leader="underscore"/>
                <w:tab w:val="left" w:pos="2692" w:leader="underscore"/>
                <w:tab w:val="left" w:pos="3060" w:leader="none"/>
              </w:tabs>
              <w:bidi w:val="0"/>
              <w:spacing w:before="30" w:after="30"/>
              <w:jc w:val="left"/>
              <w:rPr/>
            </w:pPr>
            <w:r>
              <w:rPr>
                <w:b/>
                <w:bCs w:val="false"/>
                <w:i w:val="false"/>
                <w:iCs w:val="false"/>
                <w:caps w:val="false"/>
                <w:smallCaps w:val="false"/>
                <w:strike w:val="false"/>
                <w:dstrike w:val="false"/>
                <w:outline w:val="false"/>
                <w:vanish w:val="false"/>
                <w:sz w:val="22"/>
                <w:szCs w:val="22"/>
              </w:rPr>
              <w:t>File(s)</w:t>
            </w:r>
            <w:r>
              <w:rPr>
                <w:b w:val="false"/>
                <w:bCs w:val="false"/>
                <w:i w:val="false"/>
                <w:iCs w:val="false"/>
                <w:caps w:val="false"/>
                <w:smallCaps w:val="false"/>
                <w:strike w:val="false"/>
                <w:dstrike w:val="false"/>
                <w:outline w:val="false"/>
                <w:vanish w:val="false"/>
                <w:sz w:val="22"/>
                <w:szCs w:val="22"/>
              </w:rPr>
              <w:t xml:space="preserve"> - A dotted rectangle (selection cursor) around the highlighted icon and text indicates the active item.</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h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cess where selected directories and files contained on one or more disk drives are copied to tape, automatically verified, and if successfully verified, deleted from the disk driv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erforming a Backup operation, choosing Append will add new Backup Sets after the last Backup Set in the tape fami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hive b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file attribute bit that indicates whether or not the file has been changed or created since the last Normal or Increment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cess where selected directories and files contained on one or more disk drives are copied and stored on a reliable form of media (e.g.,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Se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roup of directories and files placed together on a tape.  Backup Sets contain directories and files from only one disk drive (e.g., disk drive C:).  Directories and files selected from multiple disk drives will create multiple Backup Se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Set Labe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me used to identify the backup set on a tape.  The Backup Set Label may be up to 50 charact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alo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talog keeps track of the contents of tapes created during a Backup or Transfer operation.  Catalogs are stored on the disk drive in your Backup Exec directory.  If during a Backup or Transfer operation, you selected Include Catalogs in Backup, Backup Exec will also back up your \CATALOGS directory on the tape.  This enables you to restore all of your catalogs without having to catalog all of your tapes individual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525" w:type="dxa"/>
        <w:jc w:val="left"/>
        <w:tblInd w:w="-123" w:type="dxa"/>
        <w:tblLayout w:type="fixed"/>
        <w:tblCellMar>
          <w:top w:w="0" w:type="dxa"/>
          <w:left w:w="108" w:type="dxa"/>
          <w:bottom w:w="0" w:type="dxa"/>
          <w:right w:w="108" w:type="dxa"/>
        </w:tblCellMar>
      </w:tblPr>
      <w:tblGrid>
        <w:gridCol w:w="3060"/>
        <w:gridCol w:w="6465"/>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r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finition</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bidi w:val="0"/>
              <w:spacing w:before="40" w:after="40"/>
              <w:jc w:val="left"/>
              <w:rPr/>
            </w:pPr>
            <w:r>
              <w:rPr>
                <w:b/>
                <w:bCs w:val="false"/>
                <w:i w:val="false"/>
                <w:iCs w:val="false"/>
                <w:caps w:val="false"/>
                <w:smallCaps w:val="false"/>
                <w:strike w:val="false"/>
                <w:dstrike w:val="false"/>
                <w:outline w:val="false"/>
                <w:vanish w:val="false"/>
                <w:sz w:val="22"/>
                <w:szCs w:val="22"/>
              </w:rPr>
              <w:t>Full</w:t>
            </w:r>
            <w:r>
              <w:rPr>
                <w:b w:val="false"/>
                <w:bCs w:val="false"/>
                <w:i w:val="false"/>
                <w:iCs w:val="false"/>
                <w:caps w:val="false"/>
                <w:smallCaps w:val="false"/>
                <w:strike w:val="false"/>
                <w:dstrike w:val="false"/>
                <w:outline w:val="false"/>
                <w:vanish w:val="false"/>
                <w:sz w:val="22"/>
                <w:szCs w:val="22"/>
              </w:rPr>
              <w:t xml:space="preserve"> - A black check mark in the check box.</w:t>
            </w:r>
          </w:p>
          <w:p>
            <w:pPr>
              <w:pStyle w:val="Normal"/>
              <w:tabs>
                <w:tab w:val="clear" w:pos="720"/>
                <w:tab w:val="left" w:pos="900" w:leader="underscore"/>
                <w:tab w:val="left" w:pos="2692" w:leader="underscore"/>
                <w:tab w:val="left" w:pos="3060" w:leader="none"/>
              </w:tabs>
              <w:bidi w:val="0"/>
              <w:spacing w:before="180" w:after="0"/>
              <w:jc w:val="left"/>
              <w:rPr/>
            </w:pPr>
            <w:r>
              <w:rPr>
                <w:b/>
                <w:bCs w:val="false"/>
                <w:i w:val="false"/>
                <w:iCs w:val="false"/>
                <w:caps w:val="false"/>
                <w:smallCaps w:val="false"/>
                <w:strike w:val="false"/>
                <w:dstrike w:val="false"/>
                <w:outline w:val="false"/>
                <w:vanish w:val="false"/>
                <w:sz w:val="22"/>
                <w:szCs w:val="22"/>
              </w:rPr>
              <w:t>Partial</w:t>
            </w:r>
            <w:r>
              <w:rPr>
                <w:b w:val="false"/>
                <w:bCs w:val="false"/>
                <w:i w:val="false"/>
                <w:iCs w:val="false"/>
                <w:caps w:val="false"/>
                <w:smallCaps w:val="false"/>
                <w:strike w:val="false"/>
                <w:dstrike w:val="false"/>
                <w:outline w:val="false"/>
                <w:vanish w:val="false"/>
                <w:sz w:val="22"/>
                <w:szCs w:val="22"/>
              </w:rPr>
              <w:t xml:space="preserve"> - A gray check mark in the check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quare box on the left side of the file, disk, directory, server/share, tape, or backup set.  The cursor is used to place a check mark in the check box to select the item for an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s up all user-checked files, but does not reset the archive b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fferenti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s up all files that were changed or were created since the last Normal Backup.  This backup does not reset the archive b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k Groom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erring inactive files off the hard disk onto tape frees hard disk space for files more often accessed and provides archival storage for important but dormant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FA (Fast File Acces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prietary method used to quickly locate files on a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ld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Clear</w:t>
            </w:r>
            <w:r>
              <w:rPr>
                <w:b w:val="false"/>
                <w:bCs w:val="false"/>
                <w:i w:val="false"/>
                <w:iCs w:val="false"/>
                <w:caps w:val="false"/>
                <w:smallCaps w:val="false"/>
                <w:strike w:val="false"/>
                <w:dstrike w:val="false"/>
                <w:outline w:val="false"/>
                <w:vanish w:val="false"/>
                <w:sz w:val="22"/>
                <w:szCs w:val="22"/>
              </w:rPr>
              <w:t xml:space="preserve"> - A clear folder represents a directory or subdirectory that does not contain any files.  It may contain subdirectories that may or may not have any files in them.</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Colored</w:t>
            </w:r>
            <w:r>
              <w:rPr>
                <w:b w:val="false"/>
                <w:bCs w:val="false"/>
                <w:i w:val="false"/>
                <w:iCs w:val="false"/>
                <w:caps w:val="false"/>
                <w:smallCaps w:val="false"/>
                <w:strike w:val="false"/>
                <w:dstrike w:val="false"/>
                <w:outline w:val="false"/>
                <w:vanish w:val="false"/>
                <w:sz w:val="22"/>
                <w:szCs w:val="22"/>
              </w:rPr>
              <w:t xml:space="preserve"> - A colored folder represents a directory or subdirectory that contains files.  It may contain subdirectories that may or may not have any files in them.</w:t>
            </w:r>
          </w:p>
          <w:p>
            <w:pPr>
              <w:pStyle w:val="Normal"/>
              <w:tabs>
                <w:tab w:val="clear" w:pos="720"/>
                <w:tab w:val="left" w:pos="900" w:leader="underscore"/>
                <w:tab w:val="left" w:pos="2692" w:leader="underscore"/>
                <w:tab w:val="left" w:pos="3060" w:leader="none"/>
              </w:tabs>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ll catalog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talog will include the tape name and date, all backup set names and dates, all subdirectories, and all file names and file detai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ay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nu command that is gray in color (shaded) instead of the normal dark color indicates that the command or option is not available for sel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rement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backup only backs up the files that were changed, created, or accessed since the last Normal or Incremental backup.  This backup adds to the Normal backup and resets the archive bit after the files have been backed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m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s up all user-checked files.  Removes the archive bit after the files are backed up.  Normal is the default method and is sometimes called Ful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tial catalog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talog will include tape and backup set information only.  File information is not includ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la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erforming a Backup operation, choosing Replace will start at the beginning of the tape and overwrite the data on the tape with the data being backed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y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rosoft Windows NT provides a database of information called the Registry.  The Registry contains information such as hardware, software, preferences, etc.  The Registry database maintains several files that typically reside in the \SYSTEM32\CONFIG directory.  Many of these files are active while Windows NT is running and therefore cannot be backed up like ordinary files.  Backup Exec provides the support to back up and restore the Registry information on both your local computer and remote comput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525" w:type="dxa"/>
        <w:jc w:val="left"/>
        <w:tblInd w:w="-123" w:type="dxa"/>
        <w:tblLayout w:type="fixed"/>
        <w:tblCellMar>
          <w:top w:w="0" w:type="dxa"/>
          <w:left w:w="108" w:type="dxa"/>
          <w:bottom w:w="0" w:type="dxa"/>
          <w:right w:w="108" w:type="dxa"/>
        </w:tblCellMar>
      </w:tblPr>
      <w:tblGrid>
        <w:gridCol w:w="3060"/>
        <w:gridCol w:w="6465"/>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rm</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finition</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on Lis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on Lists contain information about the specific disk drives, directories, and/or files you want to back up or arch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QL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tape created by the internal dump utility of the Microsoft SQL Server databa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based catalo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performing a Backup or Archive operation, Backup Exec creates a catalog on the tape.  Selecting Use tape-based catalogs tells Backup Exec to use this catalog information to create the catalog file that is stored on your disk drive in your \CATALOGS directory.  When cataloging a tape, if you do not select Use tape-based catalogs, Backup Exec will read the entire tape to catalog it.  This method is much slower than using the tape-based catalo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me used to identify a tape.  The Tape Name may be up to 50 charact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Glossary of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table contains a brief description of the Backup Exec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15"/>
        <w:gridCol w:w="6510"/>
      </w:tblGrid>
      <w:tr>
        <w:trPr/>
        <w:tc>
          <w:tcPr>
            <w:tcW w:w="301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File</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Description</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HIST.NE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le contains all devices viewed in the Backup Selections window, including Arcada Ag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RESNT.DL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le is required by the Backup Exec program executable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WINNT.EX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Backup Exec program executable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WINNT.HL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Backup Exec help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WINNT6.SCH</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le contains all scheduler information for jobs that are schedul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Xnn.TX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default Logfile created by Backup Exec.  nn equals a number up to the Number of sessions to keep specified.  The name (BEX) used for Logfiles is user selectab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XECNT.UNI</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where the SKIPPED Selection Lists information is sto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WINUI.UNI</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word database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CVIEW.TM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le is used for security purposes when selecting backup servers to monito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S.DA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le contains all job configuration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HIST.DA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le is a data file containing all Job History window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DRDATA.DA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le contains all loader magazine defini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TC_TEMP.nn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temporary file created by Backup Exec.  It is created in the Catalogs directory.  nnn equals a number up to 999.</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ME.TX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Readme file containing information that is not in this manua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RIPTS.UNI</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where the Selection Lists information is sto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UP.EX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le is located on the Backup Exec CD-ROM.  This file is used to install Backup Exe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XXXXXX.S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temporary file created by Backup Exec.  It is created in the Catalogs directo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XXXXXX.FD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temporary file created by Backup Exec.  It is created in the Catalogs directo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XXXXXXX.Un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are permanent disk catalog files.  nn equals a number up to 99.</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ossary of F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ossary of F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o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o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