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 I N A R Y   N E W S   G A T H E R E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1996 by Crow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hil C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crown@airmail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ttp://web2.airmail.net/pcrown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VIDED ``AS IS'' AND ANY EXPRESS OR IMPLIED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, BUT NOT LIMITED TO, THE IMPLIED WARRANTIES OF MERCHANT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NESS FOR A PARTICULAR PURPOSE ARE DISCLAIMED. IN NO EVENT SH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ENTS OR CONTRIBUTORS BE LIABLE FOR ANY DIRECT, INDIRECT, INCIDE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, EXEMPLARY, OR CONSEQUENTIAL DAMAGES (INCLUDING, BUT NOT LIMITED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UREMENT OF SUBSTITUTE GOODS OR SERVICES; LOSS OF USE, DATA, OR PROFI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USINESS INTERRUPTION) HOWEVER CAUSED AND ON ANY THEORY OF LI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N CONTRACT, STRICT LIABILITY, OR TORT (INCLUDING NEGLIGEN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) ARISING IN ANY WAY OUT OF THE USE OF THIS SOFTWARE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OF THE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 File Naming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ary News Gatherer is an OS/2 text mode application for download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and selected articles from binary news groups via NN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"History" at the end of this document for recent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uses longfilenames, therefore requires HP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Warp IAK (so32dll.dll and tcp32dll.d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ocli.dll in a directory in your LIBPATH, or run bnews.ex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directory as ocli.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usage consists of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Edit bnews.ini (first time usage only)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bnews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Download an overview of a group:  bnews /Cover /G&lt;group&gt; /H&lt;ho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view is saved as &lt;group&gt;.over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Create a list of articles that you want to retrieve.  You mus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th your favorite text editor.  Load the &lt;group&gt;.ove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in your editor, and cut and paste the articl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nt to get, save as &lt;group&gt;.ge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Download the articles:  bnews /Cart /G&lt;group&gt; /H&lt;ho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cles are saved in &lt;group&gt;.u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news.ini is the configuration file.  This file is not required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ave some typing at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nfiguration file is bnews.ini,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news.exe.  To specify a different configuration file, use the /Imy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 can contain any valid Command Line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; /I&lt;my.in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:  bnews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on the command line override settings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&lt;command&gt;   ART, OVER, 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CART   ARTICLE - Download articles listed in &lt;group&gt;.get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COVER  OVERVIEW - Download an overview of a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CNEW   NEWNEWS - Downloads only new articles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st /cnew session was run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news.newstime (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news.exe) contains the time of last acc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ach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G&lt;group&gt;     The full name of the news group to retrieve articles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verview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Galt.binaries.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Gmy.favorite.binaries.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H&lt;hostname&gt;  Your NNTP news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Hnews.your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Hn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I&lt;my.ini&gt;    Use my.ini as the configuration file.  Default is bnews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same directory as bnews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Imy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Ix:\path\my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L&lt;logfile&gt;   Create a log file for error messages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news.log in the same path as bnews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specify the log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Lmylog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Lx:\path\mylog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O            Read from stdin and write to std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news /cover | bnewsfilter | bnews /cart &gt; art.u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news /cover | bnewsfilter | bnews /cart | uudeview -io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 &lt;group&gt;.get.txt | bnews /cart | uudeview -io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&lt;port&gt;      Port number.  Default is 119, this switch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ver need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P1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            Sort the overview of a group by Subject.  Defaul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sort the group overview.  This switch only appl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verview mode, /c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V            Verify articles exist on server before downloading be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ful when downloading multi-par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switch only applies in articles mode, /c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            Show debu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has two modes of operation.  It will download an 1)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2) selected ARTicles from a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 is selected with the /C&lt;command&gt; option.  /cOVER or /cART (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mportant).  OVER and ART are the only two vali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download an overview of alt.binaries.pictur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news /Cover /Galt.binaries.pictures /Hnews.your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verview will be saved in a file named a.b.pictures.over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verview is saved to a text file named &lt;group&gt;.over.txt. 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is named by the group with ".over.txt" appended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's name. See "File Naming Mechanism",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NOTE*:  You must provide the group's FULL NAME on the command 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create a.b.pictures.get.txt, with your text editor,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ticles listed in a.b.pictures.over.txt that you want to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run bnews with the /Cart switch to download the artic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news /Cart /Galt.binaries.pictures /Hnews.your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ticles will be saved in a file called a.b.pictures.u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ave the appropriate tools (uudecode, mime, ...) to extr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&lt;group&gt;.uu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/V command line option is used (only valid with /cART), b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es that the all articles exist on the server before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.  There are rare occasions when an article(s)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does not exist on the server, so it seems pointless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6/7 to find that 7/7 doesn't exist.  At least, all articles are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when the download begins, its still possible that article(s)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leted on the server after the download begins, but this i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rer in my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File Naming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group&gt;.over.txt  - Overview of articles, created by bn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ways overwritten,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group&gt;.get.txt   - List of articles to get, creat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ly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group&gt;.uue       - Downloaded articles, created by bn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ver overwritten, ap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filenames shorter, the following hierarchies are abbrevi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.bbs.doors.binaries.           = a.b.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.binaries.erotica.             = a.b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.binaries.games.               = a.b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.binaries.multimedia.          = a.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.binaries.nude.                = a.b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.binaries.pictures.erotica.    = a.b.p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.binaries.pictures.            = a.b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.binaries.sounds.              = a.b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.binaries.warez.               = a.b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.binaries.                     = a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.games.                        =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.binaries.                    = c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.alt.binaries.                  = d.a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j.binaries.                      = f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com.comp.                      = r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asting to &lt;group&gt;.get.txt, care must be used to preserve the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(0x09) characters, otherwise the byte count will not be accurat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affect the program's operation.  The byte count is onl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the total number of bytes expected, minus the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ownload is interrupted, for any reason, the &lt;group&gt;.get.t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group&gt;.uue files must be reset to the last complete message manu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th your text editor.  Follow these two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Load &lt;group&gt;.uue in your text editor, look at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ee if the last message is complete or incomplete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lete uuencoded articles end with "end" as the las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any incomplete message at the end of the &lt;group&gt;.uu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Reset the &lt;group&gt;.get.txt file by deleting the articl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ning of the file which were completely downloaded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Bnews is run again it will begin downloading the artic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 incomplete.  You may have to look in &lt;group&gt;.uue to see wh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ny, article was in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**IMPORTANT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don't follow these two steps, the encoded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group&gt;.uue will not decode proper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 the abov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a method to get a list of all news groups from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feature to keep track of which articles have been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 lo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 this program is $5.  Send registra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il C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6 Kinne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ylie, TX  75098-77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  pcrown@airmail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:  http://web2.airmail.net/pcrown/index.html#bn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:  Even if you don't plan to register, send me email sa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Hey, I (like/don't like) Binary News Gatherer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d just like to know if anybody is us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90  Jul 31 96 - Fir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91  Aug 17 96 - Touches &lt;group&gt;.get.txt, if it doesn't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downloading an overview.  Help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tting/pasting with QEdit, maybe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ewer lines from the headers are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ows c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ows elapsed run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ed cleanover.cmd - REXX script to discard t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&lt;group&gt;.over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ed /D /I /L /S and /V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re options in 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92  Aug 20 96 - Output to log file is flu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Naming Mechanism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ticle number appended to "423 Bad Article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xed spelling of Article in Good Arti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93  Oct 31 96 - /O switch added - read from stdin and write to std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Cnew - newnews command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xed bug in /cnew command that corrupted the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bnews.news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xed bug in socket function when '.'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acter of a line of an arti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iled with IBM CSet++ v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2151mt.dll no longer nee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