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Crown Software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eb2.airmail.net/pcrow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REGENTS OR CONTRIBUTORS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TORT (INCLUDING NEGLIGENCE OR OTHERWIS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2151mt.dll in a directory in your LIBPATH, or run bnew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2151mt.dll.  This is the Borland dynami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have other programs that use this dll,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dit bnews.ini (first time usage only)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new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wnload an overview of a group:  bnews /Cover /G&lt;group&gt; /H&lt;host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ile is bnews.ini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ifferent configuration file, use the /Imy.in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contain any vali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overrid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mmand&gt;   ART or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ART   Download articles listed in &lt;group&gt;.ge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VER  Download an overview of a group, do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group&gt;     The full name of the news group to retrieve article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Gmy.favorite.binaries.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&lt;hostname&gt;  Your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&lt;my.ini&gt;    Use my.ini as the configuration file.  Default is bne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ame 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ogfile&gt;   Create a log file for error messag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ws.log in the same path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pecify the lo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my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x:\pathname\my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port&gt;      Port number.  Default is 119, this switc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Sort the overview of a group by Subject.  Defau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ort the group overview.  This switch only app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mode, /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Verify articles exist on server before downloa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when downloading multi-pa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only applies in articles mode, /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Show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modes of operation.  It will download an 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selected ARTicle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selected with the /C&lt;command&gt; option.  /cOVER or /cAR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).  OVER and ART are the only two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verview has been downloaded it is sorted by subjec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 named &lt;group&gt;.over.txt.  The text file is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".over.txt" appended at the end of the grou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le Naming Mechanism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wnload an overview of alt.binaries.pic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over /Galt.binaries.pictures /Hnews.your.ne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will be saved in a file named a.b.pictures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.b.pictures.get.txt, with your text edito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listed in a.b.pictures.over.txt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news with the /Cart switch to download 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art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saved in a file called a.b.pictures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mime, ...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V command line option is used and downloading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ART command, bnews verifies that the all article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fore downloading begins.  There are rare occas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(s) listed in the overview does not exist on the serv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ointless to download 6/7 to find that 7/7 doesn't exis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ll articles are known to exist when the download begi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sible that article(s) may be deleted on the ser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gins, but this is even rarer in m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 (created by you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 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always overwritten (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never  overwritten (only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never  overwritten (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names shorter, the following hierarchies are abbrev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bs.doors.binaries.           = a.b.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erotica.             = a.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games.               = a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multimedia.          = a.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nude.                = a.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erotica.    = a.b.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pictures.            = a.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sounds.              = a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warez.               = a.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binaries.                     =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.games.                        =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                    =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.alt.binaries.                  = d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.binaries.                      =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com.comp.                      = 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ting to &lt;group&gt;.get.txt, care must be used to preserv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9) characters, otherwise the byte count will not be accu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program's operation.  The byte count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otal number of bytes expected, minus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ollow these two steps, the encoded data in &lt;group&gt;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thod to get a list of all news 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 to keep track of which articles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5.  Send registra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c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2.airmail.net/pcrow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Jul 31 96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Aug 17 96 - Touches &lt;group&gt;.get.txt,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ownloading an overview. 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ting/pasting with QEdit, mayb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er lines from the heade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cleanover.cmd - REXX script to discar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/D /I /L /S and /V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options i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 Aug 20 96 - Output to log fil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ing Mechanism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number appended to "423 Bad Artic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spelling of Article in Goo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