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I N A R Y   N E W S   G A T H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Crown Software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 Crown &lt;pcrown@airmai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REGENTS OR CONTRIBUTORS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TORT (INCLUDING NEGLIGENCE OR OTHERWIS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ews Gatherer is an OS/2 text mode application for down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selected articles from binary news group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longfilenames, therefore requires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IAK (so32dll.dll and tcp32dll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2151mt.dll in a directory in your LIBPATH, or run bnew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2151mt.dll.  This is the Borland dynami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f you have other programs that use this dll,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consists of following th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wnload an overview of a group:  bnews /Cover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is saved as &lt;group&gt;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 list of articles that you want to retrieve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th your favorite text editor.  Load the &lt;group&gt;.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your editor, and cut and paste the arti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, save as &lt;group&gt;.g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wnload the articles:  bnews /Cart /G&lt;group&gt; /H&lt;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s are saved in &lt;group&gt;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ws.ini is the configuration file.  This file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some typing at the command line.  Bnews.ini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bne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specify two settings, 1) your NNTP news serv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new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wo lines of this file are read, lines must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and end with no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 override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wo modes of operation.  It will download an 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) selected ARTicles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selected with the /C&lt;command&gt; option.  /cOVER or /cART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ant).  OVER and ART are the only two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verview has been downloaded it is sorted by subjec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xt file named &lt;group&gt;.over.txt.  The text file is n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".over.txt" appended at the end of the group's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"alt.binaries." exists in the group's name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/prepended as necessary to keep filename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:  You must provide the group's FULL NAME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ownload an overview of alt.binaries.pic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over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will be saved in a file named pictures.ov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pictures.get.txt, with your text edito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listed in pictures.over.txt that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bnews with the /Cart switch to download th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ews /Cart /Galt.binaries.pictures /Hnews.you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ill be saved in a file called pictures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appropriate tools (uudecode, mime, ...)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 articles with the /cART command, bnews ver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articles exist on the server before downloading begi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 occasions when an article(s) listed in the overvie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server, so it seems pointless to download 6/7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/7 doesn't exist.  At least, all articles are known to ex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egins, its still possible that article(s) may be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fter the download begins, but this is even rar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 - overview of articles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  - list of articles to get (created by you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      - downloaded articles     (created by b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over.txt is always opened in write mode and is alway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get.txt is only opened for reading, and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is always opened in append mode and is neve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wnload is interrupted, for any reason, the &lt;group&gt;.g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up&gt;.uue files must be reset to the last complete message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your text editor.  Follow these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ad &lt;group&gt;.uue in your text editor, look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the last message is complete or incomple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uuencoded articles end with "end" as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ny incomplete message at the end of the &lt;group&gt;.u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set the &lt;group&gt;.get.txt file by deleting the artic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file which were completely download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news is run again it will begin downloading the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complete.  You may have to look in &lt;group&gt;.uue to se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, article wa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IMPORTAN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ollow these two steps, the encoded data in &lt;group&gt;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ode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method to get a list of all news group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eature to keep track of which articles have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5.  Send registration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Kin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ie, TX  75098-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pcrown@air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