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Nam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AX's BBS v1.52 -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Greg F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is freeware, so if you paid for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ere you got it from and what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ust be as is was when made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ext files tha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DOOR AT YOUR OWN RISK I EXCEPT NO RESPO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ARM IT MAY CA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ames.Doc         (Your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.Text          (Text shown when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NAMES           (List of BA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ames             (The Doo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is for all the SysOps that have peopl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mes that are not wanted on the BBS. The first th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it checks the list of names and if it find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e of the names in the list it will display the KILL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rop their access to 0 and their time to 0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instantly. Of course you will still have them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listing (Sorry but they have to login firs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ither leave them there or delete them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y to do just copy the BNames directory to you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t as the first line to your GuestDoor.text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ames/B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KILL.Text file to look how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BADNAMES file (one name per line) so i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you don't wan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urn BBS screen to the color of workbench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pendent on memory addresses I think as I have a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(ones I didn't write) this can be cured when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screen to the back then and bring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gain, this is not realy a bug and may be som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iler or librarys if you know w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other bugs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e other SysOps that have done up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Max's BBS as that helped me sort out this on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oupland of Forgotten Realms BBS for the su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onicS BBS  +61-7-808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S  8:30pm - 4:30p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:30pm - 7:00a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AXNET  292:363/8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NET  929:181/84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new door then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