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 MAST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uthors: Tom Wiseman &amp; Al Ly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: Oct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Master is a BBS simulation doorgame, in which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 chance to try thier hand at being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.............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.............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..............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.............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.............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..............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..............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.............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........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(c)1995 Heavenwar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in Turbo Pascal 7.0, Copyright (c)1992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d using RMdoor 4.5, Copyright (c)1991-1994 By Mark Good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without warranty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be liable to you for damages, including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as shareware. Shareware is a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. This program is NOT free. Shareware simply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(s) have given permission for you to try out the produc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purchasing it.  Our policy is that you may use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p to 30 days, after which, you must either register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5.00 U.S. dollars (+ any state Tax due) to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t our address listed in registration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gives consent to use multiple copies of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ame key as long as all copies are being used with the sa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f you are running more than one type of BBS softwa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additional keys for each type software you wish to u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is not transferrable to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Board Master you agree to all the terms and polici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Upgrades may at some times have a slight fee. While we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he very best service we can, we also have realized that the pr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programs have not always covered our time and research 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- 915-698-9514 (Fido 1:392/10)     28.8k 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5-698-6611                     28.8k /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st door 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Gam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. via maint. program (BM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nfigurable via B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65,53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/Multi-tasking Support (see mn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players that have not played for 30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contro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a BBS simulation game, offering your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hier hand at being a sysop. Most of what sysops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uplicat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earns 100,000 points first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will automatically reset itself after a player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f you read nothing else in this document, please read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and read it over carefully. You could save yourself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ach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files into the directory you wi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you are upgrading from any version lower than 1.2 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 the game by deleting the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upgrading from v1.2, then simply copy the new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           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HOTGUN\NODE1                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Wiseman                     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Heaven                  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400                           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types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           -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 -   Door.sys (Generic,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                   -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             -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                    -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             -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             -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- When using GAP, be aware that this door is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version of the door.sys, not the 52 line l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work using the long version, but 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, try using the short ver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ldcat systems, it is imperative that you configu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short version in order for this doo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cked baud rate is specified in line 5 of the DOOR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lock the serial port, you *must* specify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Create your batch file(s) that will execute BOARD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my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MST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this with the actual irq that por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aster can be ran locally which does not need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BBSMSTR DOOR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 BOARD MASTER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a statement to your nightly maintenanc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BM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game updates each player as they play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pdates take place during BMM (Board Master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 NOT run BMM more than once a night. It wo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, but it could give some players an advantage ov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un BMSETUP to change any defaults you want.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a game, you may not want to change an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is reset so new players are not at an advan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for fields that can be changed by running B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a file named: SETTINGS.DAT, do not attemp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thout the use of B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 With the release of v1.2, the fake messages and fak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files named MESSAGES.DAT &amp; NAMES.DA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dit these files. They have certain parameter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certain criteria for BOARD MAST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ontact us on Fido Net,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GAMES or DOORWARE echo to: Tom Wi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partner, Al Lykins can be reached through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: Copykat@IN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BOARD MASTER, I hope that you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