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>Multi-User Teleconference v1.0 {beta}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Troy Kruthof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4 Badland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SOFT support site: Badlands Gaming System (206)584-2039   @250:420/1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CENS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 is a SHAREWARE product, meaning that if you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 it.  You are allowed to evaluate M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.  After which time you are expected to stop using 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register it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 is provided "as-is".  Any form of damage that may of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MUT is not the author's li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 may be installed on any number of computers for the SAM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system ONLY.  If any one person runs more then one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n he/she must register MUT for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e is only transferrable through Badlands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will void your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 was written in Turbo Pascal v7.0 using some of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(tm) PROGRAMMERS DEVELOPEMENT TPU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BOUT MUT v1.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 is more then a chat door, it is a full featured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environment supporting not only inter-node chatting, but fu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games as well.  Below is a list of just a few of MU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DigiBoard/FOSSIL/SL-Standard com ports up to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S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chatting between MUT and the 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Desqview time-slic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nfigurable polling rates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nlimite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nlimited sysop definable ac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ivate one on one 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nlimited Tele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uilt-in R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rnal (DOORS)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HE FUTURE OF MU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 was designed and written for one purpose only, and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Searchlight BBS systems as a major player in the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pectrum of online communications.  MUT is now, and fore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, available to Searchlight sysops only.  MUT Tele-gam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eveloped and a developers API is being developed to allow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party developers to write MUT compatible Tele-g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ILE INFO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files should have been included in the BLMUT10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ME.1ST - Last minute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BL_MUT.EXE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.FRM - Registration form (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_MUT.DOC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BL_MUT.CFG 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WORDS.CFG - Action word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ME.CFG - Tele-Game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VIA.DOC - Tele-Trivia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VIA.DAT - Tele-Trivi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IVIA.EXE - Tele-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se files must be present in order for MUT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IRST TIME INSTALL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of the MUT files into the same directory.  M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same directory that all of its supporting files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example, we are going to copy all of the MUT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OORS\MU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. Door Command .............BL_MUT.EXE &lt;see command line parm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Directory Path ...........C:\DOORS\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Communications Support ...Force-Color (or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Abort Method 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Write Protection 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Parameter File 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Pause After Door 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LINE 14:  DO NOT set this to Terminate, as MUT monitors carri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sure proper out-processing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TE:  Because MUT was written for a multi-tasking environment,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loaded in order for MUT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MMAND LINE PARAMETER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 supports three command line paremeters (BL_MUT.EXE parm1 parm2 par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m1)  This parameter tells MUT where to read/write it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ameter must be the same for all nodes.  On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 we are running three nodes under DV and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to tell MUT to read/write its data file to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etter performance.  You MUST include the trailing '\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m2)  This is an optional parameter that tells MUT which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user in upon entering MUT.  If no paramet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user is sent to the MAIN (default)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arm3)  This is an optional parameter that tells MUT th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.SL2 file.  MUT attempts to get th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SL2 file from the DOS environment.  For some reas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on some systems, most notably systems running NOVEL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only need to include this parameter if MUT fail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ly without it.  If you use parm3 then you must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m2 or MUT will not process the command li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_MUT.EXE D:\ MAIN C:\S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NOTE: Systems running Desqview and using the parm3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call MUT from a batch file, as each parm3 will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de to node.  The easiest way to do this is to use th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-character in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 Door Command .............BL_MUT%o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%o = the node number, thus the file names of your batch f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_MUT1.BAT, BL_MUT2.BAT,.., BL_MUT40.BAT,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/BL_MUT.CFG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L_MUT.CFG file is an ASCII file with two param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poll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poll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POLL:  This parameter defines the number of cycles between p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comming messages from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POLL:  This paramater defines the number of cycles between p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comming text while two users are engaged in privat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of MAINPOLL and CHATPOLL mainly concern syst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a multi-tasker, such as OS/2 or Desqview.  Higher valu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less system load and slower teleconference performance.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lues too low will result in overall poor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/duplicate characters in privat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alter the default settings in the ML_MUT.CFG fil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considerable performance increases, please send me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/speed and the OS you are using so I can compile a list of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ll rates based on CPU and OS for other syso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/ACTION WORD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 words are an optional feature that allows a user to send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y invoking a simple action command.  To disable action words, simp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file 'ACTWORDS.CFG'.  The syntax for the ACTWORDS.CF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parameter supports SL color codes, and can b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50 characters.  A sample ACTWORDS.CFG file has been includ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ny extra lines in the ACTWORD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/TELE-GAMES, EXTERNAL PROGRAM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-Games are full interactive games that a user may play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, or from a menu selection on the main system. 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free memory, you may also run other DOS programs as Tele-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 has been tested with DOS programs that do not directly acces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.  MUT provides BIOS re-direction via Searchlight for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Future versions of MUT may also support Direct Video and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 For specific Tele-Game installation, please read the .DOC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-Game that you are installing (NOTE: Tele-Triva Test Drive has alrea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stalled on the shareware version of MUT).  The forma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ME.CF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_name [string]  (displayed with /ga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[string]  (program path and dos name with 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 [string]  (command lin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RODUCT SUPPOR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MUT, and other BLSOFT products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wnloaded from the Badlands Gaming System.  We are also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dicated voice support line and a dedicated SLNET ech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areware evaluation of MUT only allows the user to ente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messages, and then displays an evaluation notification message. 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is evaluation copy is to provide you with a short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ure you will find MUT to be the most advanced chat door (we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t that) available today.  Best of all, this is the fir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 and to put it simply, we're just warming up!  At $35.00 for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license, MUT is sure to be the best investment you ever made!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MUT before you can purchase any Tele-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THER BLSOFT PRODUC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CALL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ull featured call back verifier with sysop configurable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, SL-style menu bars, informative log 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100 configurable exclusion list (black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NEWS v2.0 {comming s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splay non-abortable messages (or RIP screens) to users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BUILDER {comming s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&amp;D type online RPG magazine a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-LINK v1.0 {comming this w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nk MUT to another BBS running MUT at up to 28.8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LANDS v1.0 {comming this w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nteractive Tele-Game RPG game with RIP/ANSI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tion.  Badlands will also be released in a stand-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ingle node systems, non MUT systems, and non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ROM THE AUTHO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please call me at BGS or send me Ne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ry to answer all of the questions that I recieve prompt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ysops will have priority replies.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