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=[ The Bleeding Cave II - Version 0.3 - INSTALL.DOC file ]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[ HOW TO INSTALL THE GAME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quite simple. Just type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[ WHAT YOUR DIRECTORY SHOULD HAVE IN I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files that you should have in your directory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. If you unzipped it wrong, and you have more tha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, delete all the files and unzip it like this  |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\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KUNZIP BL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ll the files below in your directory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ychedelic Starfish BBS  (508) 752-7249  and get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leeding Cave II. Then you should hav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BLEED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Serial Number is 1111-111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C:\WHATEV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&lt;DIR&gt;        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   &lt;DIR&gt;        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!   DOC         2,144 10-07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!   EXE           947 10-07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ED2   ZIP       300,434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1 ZIP       161,815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2 ZIP        51,557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3 ZIP        65,473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2,069 10-07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EXE         3,183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   ZIP       159,844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 EXE        29,378 10-07-95  12:0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ZIP               10-07-95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V                 29,777 10-07-95  12:00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file(s)        638,303 byt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43,769,344 bytes free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