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</w:t>
      </w:r>
      <w:r>
        <w:rPr/>
        <w:t>BLCALL v2.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Troy Kruth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4 Badland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OFT support site: Badlands Gaming System (206)584-2039   @250:420/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is a SHAREWARE product, meaning that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it.  You are allowed to evaluate BLC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which time you are expected to stop using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register i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is provided "as-is".  Any form of damage that may of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BLCALL is not the author's liability.  BLCALL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gram to ease your Sysop stress"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was written in Turbo Pascal v7.0 using some of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(tm) PROGRAMMERS DEVELOPEMENT TPU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BOUT BLCALL v2.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Digiboard, Fossil and SL-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ested on NetWare, Lantastic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No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ast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ctual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G File with Date, Time and Na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L Style Menu-Ba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 DESCRI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files should have been included in the BLCALL2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.1ST - Important last minute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BLCALL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FRM - Registration form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CALL.DOC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BLCALL.CFG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EXCLUDE.CFG - Phone number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.TXT - Displayed when user first enters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NOTE.TXT - Displayed before BLCALL call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.TXT - Displayed after user is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HEADER.RIP - RIP Background/Text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CESS.EXE - Expiration 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CESS.DOC - DOC file for BL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CALL.LOG - BLCALL will create this fil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se files must be present in order for BLCALL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RST TIME INSTAL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of the BLCALL files into the same directory.  BLCA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same directory that all of its supporting files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, we are going to copy all of the BLCALL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BLCALL directory.  You can run BLCALL as a standard door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oor.  Here is the setup to run BLCALL as a standar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Help Levels 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Door Command .............BLC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Directory Path ...........C:\DOORS\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Communications Support 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 Abort Method 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Write Protection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 Parameter File 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Pause After Door 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CALL requires no command line parameters.  You may hav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.SL2 file for that node set in your environ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or another BLCALL will not read the corr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en using DOS 6.0 or Novell DOS.  If BLCALL display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Unable to find *.SL2 files" then you will need to ad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L2 file on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Door Command .............BLCALL.EXE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 will need to make a batch file to load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nd line option to tell BLCALL where the CONFIG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. Door Command .............BLCALL%o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le:BLCALL1.BAT}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ALL.EXE 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e:BLCALL2.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CALL.EXE C:\SLBBS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course the path to your CONFIG.SL2 files may be differ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onfigure your batch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UPGRADING FROM v1.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Copy the files BLCALL.EXE, BLCALL.CFG (you may need to ed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), and HEADER.RIP (you can edit this file, but I recommen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bar at the bottom for the buttons creat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CALL) to your BLCAL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Erase the file CALLDAT.TXT as i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at a new file: CALLNOTE.TXT has taken its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  If you are a registered owner of BLCALL, the old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cheme is no longer supported.  BLCALL now uses a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should of been included in the ZIP fil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your menus and remove the old registration co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as it will cause BLCALL to exit with an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The executable file name has changed from BLCALL10.EXE to BLC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your menu that calls BLCALL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I have decided to drop the version number from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of all BLSOFT products in an attempt to make upgr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/TEXT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BLCALL's text files are optional.  However, I high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an INTRO.TXT file to tell the user what is about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CALL does not find a VALIDATE.TXT file, it display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lling the user his access has been updated.  The VALIDATE.T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the same and tell the user he may call back anytime because BL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on the user at the end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/EXCLUDE.CF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.CFG file is a text file containing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CALL to exclude from calling.  Here are some examples (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FG is also provided in the ZIP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'              -  Exclude all long distan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900'           -  Exclude 1-90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208'           -  Exclude the 208 long distanc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575'            -  Exclude local '575'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5755569'        -  Exclude '575-5569'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2085755569'    -  Exclude '1-208-575-5569' 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BLCALL in the BLCALL.CFG file to ad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uccessfull call backs to the EXCLUDE.CFG file.  Do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 one account to be validated p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/BLCALL.CFG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CALL.CFG file is a text file containing the main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CALL.  An example has been included in the ZIP file and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xt editor.  Adding blank lines at the start of the BLCA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BLCALL to crash.  Here is the format of BLC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-L,Z]      -  Letter of default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tring]     - 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tring]     -  Modem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RUE/FALSE] -  Add Phone # to EXCLU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'Z' as the default access level to upgrad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s access will not change.  This is handy if you are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ystem and wish to verify users on optional bases and st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erfied users with the same access as 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YES compatible modems will work with the modem string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BLCALL.CFG file.  If the last parameter in the BLCA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RUE, BLCALL will add the phone number of a successful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LUDE.CFG file.  If it is set to FALSE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IP GRAPHIC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ustomize the HEADER.RIP file if you own a RIP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ll menu selections are generated automatically by BL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of the screen.  I recommend keeping the grey "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t the bottom of the HEADER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BLCALL will remove the ShareWare notic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s BLCALL and will ensure faster upgrades.  To register B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information found in the ORDER.FRM file and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form, an account will be created for you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where you will find your registration KEY file in your m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0 days after mailing your order form for us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and process your information.  You will also be ma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RODUCT SUP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working on a BLSOFT SUPPORT AREA on BG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It will include product download directori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, product release information, priority e-mail, and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OFT products online for viewing (even beta's).  We are also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voice support line and a dedicated SLNE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ROM THE AUTHO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CALL20.ZIP contains all the files needed to run BLCALL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installation as easy and as quick as possible. 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edit a few of the lines in the BLCALL.CFG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, change the text files, and modify the EXCLUD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please call me at BGS or send me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nswer all of the questions that I recieve prompt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urrently employed as an Infantry soldier in the U.S. Army a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really wish I could enjoy more of.  All question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ED Sysops will get first priority and will get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