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BLACCESS v0.5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Troy Kruth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Badland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OFT support site: Badlands Gaming System (206)584-2039   @250:420/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CESS is a FREEWARE product, meaning you may distribut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ORM onl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CESS is provided "as-is".  Any form of damage that may of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LCALL is not the author's liability.  BLCALL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gram to ease your Sysop stress"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CESS was written in Turbo Pascal v7.0 using some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(tm) PROGRAMMERS DEVELOPEMENT TPU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BOUT BLACCESS v0.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CESS is a small, fast, and simple utility tha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conjuction with BLCALL (A call back verifier progra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_ADDRESS_AND_BANKER (An accounting solution for subscription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CESS was designed to change the users access level based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 BLACCESS is a "behind the scene" program mean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s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 DESCRI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CESS is included in the BLCALL and BLADBNK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also distributed independantly.  The followin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the BLACC05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CESS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CESS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STAL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CESS was designed to work as a LOGIN AUTO-DOOR or as a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STARTUP menu.  Either method is fine, the point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LACCESS to execute as soon as possible from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IRED USER ACTION in your CONFIG.SL2 file should also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CESS requires one command line parameter, and that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fault access level that the user will be switched to i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expired.  Our set-u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elp Levels 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Door Command .............BLACCESS.EX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Directory Path ...........C:\DOORS\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Communications Support 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Abort Method 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Write Protection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Parameter File 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Pause After Door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 path to the CONFIG.SL2 file for that node se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(ie. SET SLBBS=C:\SLBBS)  BLACCESS gets all of it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ONFIG.SL2 file - without it, BLACCESS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SE OF BLACCES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users account expires, Searchlight (if configured)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access level to default access level A.  On our system level A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alidated access, level B is validated (using our BLCALL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r) and levels C and beyond are for subscribers.  BLACCES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which default access level an expired user will be changed to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ystem, if a subscription level account (level C or above) exp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CESS resets that users access level to level B (by using the letter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parameter when running BLACCESS) thus, the expir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be re-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ODUCT SUP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working on a BLSOFT SUPPORT AREA on BG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It will include product download directori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product release information, priority e-mail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OFT products online for viewing (even beta's).  We are also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voice support line and a dedicated SLNE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OM THE AUTH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CESS was not designed to be a feature rich access ut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do one task, and to do that task quickly and invisib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BLACCESS please feel free to send me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roy Kruth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