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nk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utomatically creates a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nker in the Startup folder. Hence Blanker is load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To change the settings of Blanker display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the corresponding entry to display the Blanke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functions are only available whe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of the information wind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nformation window and press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ndow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chapters on Launch keys and objects 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rong graphic adapter in the power manage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a system halt. Please make sure afte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anker that power management works properly. If your system h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graphic adapter on the power manage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latest on Blan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tud1.tuwien.ac.at/~e8925493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otice in the online help. To use Blanker 5.5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is packaged using Info-ZIP's compression ut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uses UnZip to read zip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's software (Zip, UnZip and related utilities) is fre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s source code or executables from variou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anonymous-ftp sites, including CompuServe's IBMPRO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a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 To disable DBLANKER in DOS session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0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QUARIUM, CLOCK, EYES, FIRE, MELT, PUZZLE, SPHERES, STRING and WALL 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, OS2BOUNC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CIDRAIN, BLOCKS and KALSCOPE are copyright by Keith A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PLINES and BUSYBEES are copyright by Eduard Kap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NEWPOLY and POLYGONS are copyright by Barry E.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PUZZLE2 and SHRINK are copyright by Derek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RAZY is copyright by K. Ba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ORM is copyright by Robert &amp;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BLANK, FLAME, HOPALONG, IMAGE, LIFE, PYRO, QIX, ROTOR, SWARM 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'raupe' on which the module RAUPE is based is copyright 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