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A S K E T B A L L    S T A T I S T I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e n e r a l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November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Basketball Statistics!  Please read the following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conditions before using this program.  The las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gives program installation instructions and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  There is a registration form at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ile REGISTER.DOC.  We hope you are happy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INFORMATION AND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Basketball Statistics Program must accept this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rranty: Basketball Statistics is supplied as is.  The author dis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Basketbal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ketball Statistics is a "shareware program" and is provid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find that you are using Basketball Statis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Basketball Statistics after a reasonable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of $30 to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s.  The $30 registration fee will license one copy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one computer at any one time.  You must treat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just like a book.  An example is that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Basketball Statistics must register and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pies of Basketball Statistics within 30 days of first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icense is withdrawn.  Site-License arrangements may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Gentl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Basketball Statistics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tact Gentle Productions at the address below for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tion.  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such distributors may begin offering Baske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immediately (However Gentle Productions must still be ad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Basketball Statistics.).  Please re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Basketball Statistic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Baske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 50-page printed user's guide, and a statistics gathering she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orm is loca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prior to purchasing your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 Statistics program, you may call (616) 861-5157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urchase a registered version of the program, you ma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number or write to Gentle Productions fo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satisfied with the registered program after receivi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a full refund within 90 days after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SSURANCES FROM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le Productions is a member of the Association of Shareware Profes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USA, 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KETBALL STATISTIC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ree files located together in the root directory of a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install Basketball Statistics:  INSTALL.EXE, BKSTAT.CPR, and HELP.CP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rogram change to the disk where these files ar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INSTALL followed by &lt;ENTER&gt;.  The install program ask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drive letter where the program disk is located.  If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displayed is correct, press &lt;ENTER&gt;.  Otherwise, typ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next asks for the name of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o be copied.  The default is C:\BKSTAT, which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KSTAT on your hard drive.  Press &lt;ENTER&gt; to accept this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the name of an alternative directory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now decompresses and copies program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ocation.  Installation progress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 program finishes, Basketball Statistics i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at the DOS prompt to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Change to the directory where you chose to insta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 default directory is C:\BKSTAT).  Use the DOS Chang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, e.g. CD BKSTAT or CD \BKST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Once you are in the program directory, type BKSTAT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  This star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Basketball Statistics' functions are supported with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nformation is readily available at any time while using Baske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Press the &lt;F1&gt; key for context-sensitive help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enu at the top right of the screen for an index of help top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tional convenience, many of the help screens have cross-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.  Select the highlighted words to go to a help screen that ex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referenced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athering statistics for your first game, start the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program and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lect Add on the Team Menu and type the name of your te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eam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Add on the Game Menu.  Type the name of your op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&lt;Tab&gt; key.  Type the date of the contest and press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either Home or Away and press &lt;Tab&gt;. 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est:  Conference, Nonconference, or Tournament. 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Add on the Player Menu.  Type the first name o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team and press the &lt;Tab&gt; key.  Type the las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.  Select the OK button.  Repeat this procedure unti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on the roster is entered, then select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Game Score on the Enter Menu.  Enter scores for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and your opponent's team.  Use the &lt;Tab&gt; or &lt;Enter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from one quarter score to the next.  After ente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, select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f you keep opponent statistics, select Opponent Stats o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Enter the opponent statistics and select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Select By Team on the Enter Menu.  Enter the statistic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displayed.  Use the &lt;Tab&gt; or &lt;Enter&gt; key to mov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 category to the next.  Select the OK button. 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until all player statistic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o create a report of the game statistics, select Team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 Menu.  Make your report selections and press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athering statistics for subsequent game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Choose Select on the Team Menu.  Highlight your te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box and select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Add on the Game Menu.  Enter informati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Game Score on the Enter Menu.  Enter team and opponen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you keep opponent statistics, select Opponent Sta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Menu.  Enter the oppone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By Team on the Enter Menu.  Enter play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lect the desired reporting option on the Report Men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nd find that you are using Baske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and continue to use Basketball Statistics after a reasonable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are obligated to purchase a registered copy of th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le Prod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users receive a copy of the latest version of the Baske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program, a 50-page printed user's guide, and a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ing sheet.  To register complete the form below and send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 Productions at the indicated address.  Your order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y that i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orm when ordering or the form lo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Address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________________________  Zip Cod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(3-1/2" or 5-1/4")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  Basketball Statistics Program and User's Guide: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: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:  $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  ____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Holder's Nam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   Gentl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by, MI 49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:    (616) 861-5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le Productions 10/29/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