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Key's Document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,1997 by Yariv Ha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Blue Wave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Termail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GoldED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a PGP shell for OLRs (off-line readers). This version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 Wave, Termail and GoldED. There is no need to exit your favorite OL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more, All the important functions of PGP are available from insi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ers. BlueKey is the perfect link between your editor, speller, PG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ff-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eatur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nu/command-line drive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BlueWave off-line reader, version 2.12 and up, both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version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Termail version 3.00 and up. Supports Termail's external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uture since version 4.00 and Termail 5.00's MSGINFO.SY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GoldED version 2.50 and up. Was not tested with earlier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work!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orks with PGP 2.3 and up (Tested on PGP 2.6.2i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crypts, Decrypts, Signs, Exports keys, Imports Keys, whatev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only PGP shell for Blue Wave which authenticates PGP signed message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very message is automatically encrypted to your userid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ormats decrypted messages, to add quote marks and lines.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can be used to display the message as it was written by the send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MultiEncryption menu makes picking a userid easy.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roups of userids for fast encryption list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l PGP's output is displayed to the user for inspe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your spell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ppends message to an external file, such as a replies file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eps backup copies before every PGP fun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ffers retrieval of message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letes or keeps backup copies upon exit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SHAREWARE. This means that a free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 as long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No fee is charged in any way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No changes are made to the files in the software package. Sysop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add an ad line to the file description file (file_id.diz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to change any other part of the file, or any oth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Usage beyond 30 days is forbidden unless registration is made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by directly contacting the author. Read REGIST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and SignChk were written by Yariv Habot of MasTic Produc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belong to Yariv Hab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P(tm) is short for Pretty Good(tm) Privacy from Phil's Pretty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y Philip Zimmermann, 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lue Wave Offline Mail Reader is a product of Cutting Edge Compu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 is a product of Strathrory Systems Ltd, and is prot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dED is a product of Odinn Sorensen, who holds the copy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is given. The writer is not responsible for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\indirect use or mis-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BlueKey is always available at these support sites: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usy Town BBS (HQ)     +972-3-9652831 (FREQ "BKEY" 97:200/212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lfunction BBS        +972-2-6565065 (FREQ 97:200/464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nesthesia             +972-7-9954490, +972-7-9971505 (FREQ 97:200/215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amily House           +972-2-6541081/2/3/4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ogi                   +972-3-9343551, +972-3-9041389 (FREQ 97:200/213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Forbidden Knights  +972-9-7460063 (FREQ 97:200/5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, as all of MasTic Products, is also available on the WWW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mastic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s li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EY210B.*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EXE  - The executable file of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SETUP.EXE  - Setup program, what else could it b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DOC  - The file you're read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DOC  - The history file of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.DOC - Documentation for advanced features and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CHK12.ZIP - An external utility for checking PGP signatures in Blue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CMD  - PGP commands for Blue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- A document you should have read before reading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- BlueKey's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.BUG    - Known bugs in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A short description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creates a few more files while working. See "Additional Files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instructions carefully. If you encounter any problem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lueKey, read this again and check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 sure to have all the files from BKEY210.* in your reader'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and then run BKSETUP. Change all the options to fit your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own userid is optional. Refer to "Encrypting a messa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further detai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and speller commands should have @F at the end, to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DO NOT use any other token. If you do not put @F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 line, BlueKey will put the message filename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Blue Wav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lue Wave and enter the setup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editor command to "bluekey.exe @F" (Drive and path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. Do not forget to add "@F"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BlueKey does not run, check to see if you have "Swap on shell to 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" and "Swap on shell to browser" set to "yes" in Blue Wav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Another attempt to fix it is by increasing the number of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replaces your editor, and works on reply files. This means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run BlueKey, you should choose to reply to the message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allows you to easily run your editor by pressing &lt;M&gt; or &lt;ENTER&gt;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's main menu. However, if you wish to use a batch file to ru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, then refer to appendix B, "Editors' Choic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witch "/m" before "@F" if you don't like to use the m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ing in Ter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rmail v3.00, it is only possible to install BlueKey as an editor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runs when editing/replying to a message. To do so, edit TM.CF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the editor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BLUEKEY.EXE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ermail 4.00 and up have various ways to use and install Blue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way is by installing it as an editor, as specified abo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way is by installing BlueKey as an external utility: edit TM.CF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 this line next to one of the shif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BKEY  BLUEKEY !MSG !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ree ShiftF# keys, you can assign BlueKey specific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keys in TM.CFG. The following are all the available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only those you need. The words placed in brackets should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ENCR  BLUEKEY /E !MSG !R     (en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2    MENC  BLUEKEY /ME !MSG !R    (MultiEncrypt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3    DECR  BLUEKEY /D !MSG !R     (de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4    CSIG  BLUEKEY /S !MSG !R     (clear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5    SIGN  BLUEKEY /I !MSG !R     (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6    ENSN  BLUEKEY /B !MSG !R     (sign and en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7    EXPT  BLUEKEY /1 !MSG !R     (export key from th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8    IMPT  BLUEKEY /2 !MSG !R     (import key to th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 Using the /e switch will attempt to read the recipient's useri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SYS. If this fails, BlueKey will run the MultiEncryp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"MultiEncryption" in ADVANCED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witch "/m" before "!MSG" if you don't like to use the m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's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GoldED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BlueKey in GoldED includes defining external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keys and adding new commands to the EDIT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very line added is optional. If you do not need any of Blue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unctions available, do not put the relevant line in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. Also, be sure not to collide with previous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est way to install BlueKey in GoldED is putting it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utility. This would mean that every time you need BlueKe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a menu and choose the functions you want to use.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using the real power of GoldED: activating func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BlueKey this way, add these lines to GOLDED.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-Wipe -Reload -keepctrl BLUEKEY.EXE @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1 "B BlueKey"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n external utility under number one, replace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vailable fr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is line to GOLDKEYS.CFG to run BlueKey by pressing F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   ExternUtil01    ; Blu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OLDED.CFG and add these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OPTIONS -Wipe -Reload -nokeep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BLUEKEY.EXE /e @FILE "@oname" "@dname"  ;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BLUEKEY.EXE /me @FILE                   ; MultiEncrypt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3 BLUEKEY.EXE /i @FILE                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4 BLUEKEY.EXE /s @FILE                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5 BLUEKEY.EXE /b @FILE "@oname" "@dname"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6 -noreload BLUEKEY.EXE /2 @FILE "@oname"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7 BLUEKEY.EXE /d @FILE                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8 -noreload BLUEKEY.EXE /1 @FILE      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 Refer to "MultiEncryption" in ADVANCED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ly, if you have other external utilities as the first eight,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functions the availab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witch "/m" before "@FILE" if you don't like to use the m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EXTERNOPTIONS command to be different for some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l three switches in every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-Wipe -Reload -keepctrl BLUEKEY.EXE /i @FILE                    ;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ut these functions on the EDITSAVE menu, add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1 "E Encrypt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2 "M MultiEncryp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3 "I sIgn the msg"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4 "S clearSign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5 "B Both Enc &amp; Sign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6 "2 Import a key 2 msg"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won't need the next couple of functions there, bu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7 "D Decrypt the msg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8 "1 1 Export keys"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DITSAVEUTIL numbers have to match those of the EXTERNUTILs.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ED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keys to BlueKey's functions, edit GOLDKEYS.CFG and ad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1          ExternUtil01    ; encry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^F11         ExternUtil02    ; MultiEncry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1         ExternUtil03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2         ExternUtil04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2         ExternUtil05  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0         ExternUtil06   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   ExternUtil07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0         ExternUtil08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e of Blue Wave's too many options is the option of quoting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reply. You might choose not to quote a message when replying to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remember that BlueKey will simply not work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should be mailed to one of these addres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Ultinet's 97:200/200.19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Fidonet's 2:403/418.19,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ic@POBox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ank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im Ziv, Gili Rosenberg, Nicole Rosenberg, Gadi Osnis, Amitai Rot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re Info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DVANCED.DOC to learn more about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s discussed in ADVANCED.DO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y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En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/Export of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s'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End of Document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