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NOISY VIDEO POKER and BLACKJACK, we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5 | Corrected problems reported by people using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02/05/97 | mod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4 | Updated product catalog.  Added special CD-ROM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