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BIBLE MARATHON 1.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Copyright 1994 By Melvin E. Chastee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All Rights Reserv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-AGREEMENT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WITH REGISTERED USERS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SHAREWARE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 POLICY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PTIONS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FORMATION ABOUT BIBLE MARATHON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ING BIBLE MARATHON...........................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BIBLE MARATHON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E MARATHON OPERATION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 Screen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Questions Are Selected and Displayed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Objective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ing BIBLE MARATHON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creen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ON/OFF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Bible Verses and Information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Chapter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 ON/OFF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 Game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E MARATHON DATA BASE PROGRAM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BIBLE MARATHON Data Base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Records to Data Base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ble Book Abbreviations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Data Files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Master Data Base File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an Individual Record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Word/String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ble Concordance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Records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Base Help Screen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HANGE PROGRAM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ND IMPROVEMENTS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|||||||||||||||||||||||||||||||||||||||||||||||||||||||||||||||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AIMER-AGREEMENT  (Please rea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paragraphs, "BIBLE MARATHON" is underst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BIBLE MARATHON program, the BIBLE MARATHON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all associated files included with BIBLE MARATH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KJV Bible files, however, are not copyrighted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copied without restriction.)  "AUTHOR" is underst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Melvin E. Chasteen, the developer of BIBLE MARAT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"BIBLE MARATHON"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BLE MARATHON" IS SUPPLIED AS IS.  THE AUTH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,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FITNESS FOR ANY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SULT FROM THE USE OF "BIBLE MARATHON"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ABILITY TO USE IT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ISED OF THE POSSIBILITY OF SUCH DAMAGES OR CLAI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NO EVENT SHALL THE AUTHOR'S LIABILITY FOR DAMAG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 EXCEED THE PRICE PAID FOR THE LICENSE TO US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, REGARDLESS OF THE FORM OF CLAIM.  THE PERS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SOFTWARE BEARS ALL RISK AS TO THE QUALITY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ES DO NOT ALLOW THE EXCLUSION OF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FOR CONSEQUENTIAL OR INCIDENTAL DAM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SHALL BE GOVERN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F ILLINOIS AND SHALL INURE TO THE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AND TO ANY SUCCESSORS, ADMINISTRATORS, HE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IGNS.  ANY ACTION OR PROCEEDING BROUGHT BY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 PARTY AGAINST THE OTHER ARISING OUT OF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AGREEMENT SHALL BE BROUGHT ONLY IN A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COURT OF COMPETENT JURISDICTION LOCATED IN 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ILLINOIS.  THE PARTIES HEREBY CONSEN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REEMENT WITH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obtained BIBLE MARATHON from the author and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ees paid (see pages 4 and 5 below), your copy is un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ed.  If you plan to use BIBLE MARATHON beyond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, then, like any other software, you ar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it.  Upon sending one of the registration fee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a registered user.  Registered versions include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, which is issued only to the person who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This number will be printed on the program disk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appear on the program's opening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age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ust agree to abide by the following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BLE MARATHON", INCLUDING "BIBLE MARATHON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ASSOCIATED FILES, IS LICENSED TO YOU,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USE.  THIS IS COPYRIGHTED SOFTWARE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TITLE TO THE SOFTWARE, NOR A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.  YOU MAY NOT SUBLICENSE, RENT, LEASE, CON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, TRANSLATE, CONVERT TO ANOTHER PROGRAMMING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GE, DECOMPILE, OR DISASSEMBLE THE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MAKE AS MANY COPIES OF THIS SOFTWAR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FOR BACKUP PURPOSES.  YOU MAY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RE THAN ONE COMPUTER, PROVIDED THERE IS NO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USED SIMULTANEOUSLY ON MORE THAN ONE COM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.  IF YOU NEED TO USE THE SOFTWARE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IMULTANEOUSLY, PLEASE CONTACT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|||||||||||||||||||||||||||||||||||||||||||||||||||||||||||||||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buying it.  If you try a Shareware program and continu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t, you are expected to register.  Individual program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tails--some request registration while others requir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fy a maximum trial period.  With registration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rom the simple right to continue using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author specifically grants the right to copy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the software, either to all and sundry or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For example, some authors require written permissi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 wh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it's commercial or Shareware. The Shareware system makes 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your needs easier, because you can try before you buy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verhead is low, prices are low also. Share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money-back guarantee--if you don't us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pa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MARATHON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user for evaluation.  Feel free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, but please do not give it away altered o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system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age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ue to develop new products.  If you find this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that you are using BIBLE MARATHON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MARATHON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to the author.  (Please see registratio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below.)  The registration fee will license one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just like a book.  An example is that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being used at one location while it's being used 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BIBLE MARATHON must register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ies of BIBLE MARATHON within 30 days of firs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cense is withdrawn.  Site-License arrang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BIBLE MARATHON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contact the author at the address below for author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authorization will be automatically granted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ors recognized by the ASP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MARATHON immediately (However the author must still b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d so that the distributor can be kept up-to-d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BIBLE MARATHON.)  BIBLE MARATHO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hon Data Base and associated files) may be du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or a fee (including postage and handling char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eed $10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long a copy of BIBLE MARATH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will receive a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WITH YOUR NAME AND REGISTRATION NUMBER ON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(S)'S OPENING SCREEN(S).  IN ADDITION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STER DATA BASE, ALONG WITH PROGRAM FILES (IF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ERSION YOU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|||||||||||||||||||||||||||||||||||||||||||||||||||||||||||||||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P OMBUDSMA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e Marathon is produced by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.  ASP wants to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nciple works for you. If you are unable to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-related problem with an ASP member by cont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directly, ASP may be able to help.  The ASP Ombudsma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 resolve a  dispute or problem with an ASP me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rovide technical support for members' product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the ASP Ombudsman at 545 Grover Road, Muskegon, MI 494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 CompuServe message via CompuServe Mail to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age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by mail or phon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lease give the program name and version number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scription of your computer system.  Describe you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m or question as fully as possible.  When calling, pleas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information ready, and, if possible, be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with the software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tecnical support will be provided to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year after purchase of the program.  Non-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 to inquire about the program and to request ass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e in getting it installed and operational, so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eval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upport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BLE MARATH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9 Mor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pentersville, IL 60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phone (708) 428-9627.  You may have to leave a message,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ecessary, we will endeavor to return all calls within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IBLE MARATHON Alone (without Marathon Data Base)..$18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IBLE MARATHON and Marathon Data Base..............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mplete set of disks, including Bible Files.......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Data Base program is used to add to or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Data Base File, and is not essential to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ATHON's operation.  However, if you want to ad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n questions, print question records, or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data base, it is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specify disk size:      * 5 1/4" 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3 1/2"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5 1/4 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3 1/2  1.4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1 and 2 do not include Bible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hat you already have these, if you hav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, since the program will not work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set of disks (option 3) is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the program (for exampl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he program as a gift, or want to or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o use concurrently on another computer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age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e author for site license information.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 rates for multiple copies of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Christian schools and chu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plan to use the Data Base,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plan to change, add to, or print the Dat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option 1.  If you plan to use the data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you own questions, to edit the Maste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or to print records (questions) order option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ption 3, see abov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ny registration option, you'll receiv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(s) (if updated) and updated datab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have been upgraded (major changes)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he current version(s).  In the case of major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es, especially, prices may change.  If so, no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 of current prices will be sent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your name and address, along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appear on the opening screens.  Please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ength to 30 characters.  Examples: "The Smith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", "John Q. Smith", "Tom and Terri Smith"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disks size and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above information, along with a money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(drawn on a U.S. bank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lvin E. Chas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9 Mor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pentersville, IL 6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inquiries, please call 708/428-9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convenience, an order form can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inting the ASCII file named ORDER.FRM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 is turned on, then in the MARATHON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 at the DOS prompt (usually C:\MARATHON&gt;) typ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&gt; PRN (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INFORMATION ABOUT BIBLE MARA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MARATHON has been developed with the prayerful obj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the eternal truths of the Word of God. 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TEACHING program, though, it is really an interactiv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program.  Jesus commanded that we "Search the 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" to learn that they testify of Him (John 5:39).  Pau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d Timothy to "Study to show thyself approved unto Go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 that needeth not to be ashamed" (II Tim. 2:15). 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HON can help make Bible study more interesting and prof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  Not intended to replace Bible reading and mor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ible study, it is hoped, rather, that BIBLE MARA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supplement other Bible learning activ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Bible, the most fascinating Book ever written, more 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ly studied and applied to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age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is a pastor with 13 years in the pastoral minis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four children, who have been his greatest earthly inspi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writing BIBLE MARATHON.  He has a technical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rved as a Radarman in the U.S. Navy, and ha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interest in electronics and computers, e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ming.  He has a B.A. degree from Judson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gin, Illinois and an M.Div. degree from Trinity Evang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ity School in Deerfield, Illino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are with the author any suggestions you have for impr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program or adding to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rive the greatest benefit and pleasure from BIBLE MARATH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instructions and suggestions which follow.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 you as you run the race of life for His gl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BIBLE MARA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MARATHON requires that you have a hard disk 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 megabytes of free space.  (10 or more mbs is 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re at the A:&gt; or B:&gt; prompt first. 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mpts isn't on the scree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: or B: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BIBLE MARATHON by selecting "Install Bible Marathon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o run the Main Menu program. 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a list of option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 Bible Mara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by pressing the down arrow key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questions when you are prompted to.  The Instal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will painlessly install all the BIBLE MARATH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and text files for you on you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age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NING BIBLE MARA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IBLE MARATHON from the MAIN MENU, make sur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MARATHON directory (if not sure type CD &lt;Enter&gt;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mong which you can choo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tart Bible Mara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anual (View and/or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oad Data 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di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n the Main Menu is first displayed, the selection ba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S tart Bible Marathon.  Above this you will see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F10&gt; Start Without Sound."  When this prompt is displayed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&lt;F10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Bible Marathon with the sound toggl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program you can select (1) BIBLE MARAT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sound on or off), (2) read or print the Manual, (3)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ly if you haven't already installed Bible Marathon), (4)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rogram, or (5) configure colors.  Upon exit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grams, you'll return to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BLE MARATH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Screen has been displayed, the PLA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It will resemble the dia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age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 B I B L E   M A R A T H O N 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Record No. 111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|    PLAY MENU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Questions Appear Here....................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| B egin New Ga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| C hoose Subjec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. Answers Appear Here...............| D isplay Bib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. ..................................| H elp Scre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. ..................................| E xit Marath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. ..................................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Enter your answer: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(QUESTION SCREEN)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|   SUBJECT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ayer 1               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| F acts From Bib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ayer 2                                  | B ooks Of Bi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| V erses of Bi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ayer 3                                  | A ll Of Abov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ayer 4               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Number of Players (1 to 4)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(PLAYER PROGRESS SCREEN)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"Let us run [the race] with patience...looking unto Jesus"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(FUNCTION KEY AND MESSAGE BAR)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screen has displayed for a few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creen will appear.  In the upper right corne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gin New G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elp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 Mara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just beginning play, you cannot exit from thi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choice, or Exit Marathon.  However,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begun play you can exit the menu without making a cho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ape Key. 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box will appear in the lower right corner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Screen with the words: "Number of Players (1 to 4)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nter a number.  (You cannot escape from thi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nce you enter a number, you can press &lt;F1&gt; for 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F10&gt; to Exit BIBLE MARATH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lecting Begin New Game, you may wa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age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pop up the SUBJECT MENU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PLAYING SCREEN (right side of PLAYER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You can limit what kinds of questions to dis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cts From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ks Of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es Of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 of Above" is already selected and is the default subject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on for the game.  This choice uses all of the ques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R.DAT file.  (The MASTR.DAT file is the Mast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again that you must make a selection from the Subject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o back to the PLAY MENU, just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From there you can Exit Marathon or make another sel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make a subject selection, you'll return to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where "Begin New Game" will be selected. 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you'll be prompted for "Number of Players" and "Play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"  If you want BIBLE MARATHON to keep track of your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enter your name (up to eight letters). 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you can simply press enter at the name prompt(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will be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REFER TO A PLAYER, IN THE REMAINDER OF THIS MANUAL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"HE" WILL BE USED FOR THE SAKE OF CONVENIENCE.  PLAYER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CAN BE OF EITHER S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question in the top QUESTION SCREEN, with four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answers listed after the letters A-D. 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ing in the space after the "Enter your answer:"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will enter the letter he thinks is correct.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evaluate the answer and indicat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correct or incorrect.  For correct answers foot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fter the player's number which will grow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successive correct answer.  For multiple play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layer number will be highlighted.  The next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the QUES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Questions Are Select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selected at random from the data base fi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BJECT MENU.  (MASTR.DAT is the default file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rd No.___", which appears in the upper left b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SCREEN, is the number in the MASTR.DAT fi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Each question and its answers, along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the Bible reference, and subject code, is a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a random access file.  This record can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E MARATHON Data Base Program.  If you plan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data base, please see the section below on "BIBLE M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N Data Base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age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PROGRAMMING EXPERIENCE, PLEASE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ATA BASE FILES, EXCEPT BY USING THE BIBLE MARATH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ROGRAM.  THE QUESTIONS WILL NOT BE PROPERLY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E MARATHON PROGRAM WILL NOT WORK PROPERLY,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S ARE NOT CORRECTLY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of the game is to cross the finish line (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PLAYER PROGRESS SCREEN.  When the first player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the line a musical fanfare and flashing screen element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ulate the winning player.  After a brief pa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so that another game can begin, or BIBLE MARATH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BIBLE MARA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t and exit BIBLE MARATHON at any time by either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,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t Mara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you see the "Number Of Players" prompt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, you can exi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.  When you have popped up the SUBJECT MENU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r press enter to return to the PLAY MENU.  Th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during play, even if the game is not comple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y simply pressing the &lt;F10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creen, giving a summary of the most importa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atures can be popped up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age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LAY MENU.  (Alternatively,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t the play screen.)  A screen will appear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then return when ready b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BIBLE MARATHON the sound may be toggle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  One press will turn sound OFF (default is 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press will turn it back ON.  The MESSAGE BAR at the b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of the screen will indicate whether pressing &lt;F4&gt; turn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start the BIBLE MARATHON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ff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Bible Vers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display the Bible verse for the question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SCREEN.  There is also a list of Bible Boo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for questions that don't pertain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, for example, questions about the order or number of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ble.  This information is displayed i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SCREEN area in the lower half of the PLAYING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, whose turn it is, wants to see the Bible verse or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before answering the question, he or she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B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LAY MENU.  Bible verses will be displayed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absence of a Bible verse, a message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whether he or she wants to see the Books of the B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creen prompts to return to play.  HOWEVER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HOOSES TO DISPLAY BIBLE BEFORE ANSWERING QUESTIO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FEITS HIS TURN.  WHEN HE RETURNS TO THE QUESTION SCREEN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DISPLAYED AND THE NEXT PLAYER NUMBER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incorrect answer, the computer will make a buz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 Then, a prompt will appear at the bottom of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R area ask the play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age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Bible information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.  IT IS STRONGLY RECOMMENDED THAT THE PLAY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RRECT ANSWER DISPLAY THE BIBLE VERSE OR BIBLE BOOK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 CAN FIX THE CORRECT ANSWER IN HIS MIND.  You'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njoyable way to learn more about the Word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ible verse is displayed in the lower screen,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you can display the verse in its chapter contex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 program.  You may want to pause and read the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 to do so.  If you want, you can print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viewer screen appears, the verse will be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around in the chapter by pres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the Page Up or Page Down keys, or the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Arrow keys move up or down one line, Page keys mov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page (21 lines), Home goes to beginning of chapter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of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imed play, there is a ten second timer which can be activ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 timer display will appear in the bottom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screen.  While in timed play, all function keys are d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, except for &lt;F4&gt; Sound ON/OFF and &lt;F6&gt; Timer ON/OFF. 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other function keys, Timer must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map of Biblical Palestin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.  When you return to the play screen, same player may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question withou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age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scoreboard screen.  Players' name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in which they enter their names. 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ach player's score.  Scores are entered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a game.  Games can be for 1 to 4 players, however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 must complete game in order for a score to be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calculated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nner's score is double the final percentage of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thers who finish a game but don't cross the finis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warded their final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rent (complete) game score will be added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 SCORE WILL BE TALLIED IF A GAME IS NO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ecessary to interrupt a game in progress, and the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(s) want to continue the game at a later time, choos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Play Menu.  Only one game can be sav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nd the saved game will be lost when BIBLE MARATH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gain and player(s) opt to start new g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MARATHON DATA 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E MARATHON Data Base Program is an easy to u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dding questions and for editing the Maste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EDIT program has full-featured word processing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By choosing Edit Records, Select Record, or Find W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you can fully edit individual record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dividual records by entering the ED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IBLE MARATHON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data base program from the MAIN MENU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RATHON directory, 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age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BLE MARATHON Data 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of selections.  Press &lt;Enter&gt; and the Bible M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N DATABASE MENU will be presently displayed. 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dia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RECORD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In Masterfile: 5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In Facts File: 19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In Books File: 15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In Verse File: 15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Bible Marathon Data Base Men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Version 1.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(Press a letter: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Add Record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Edit Record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Make Data Fil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Select Recor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Find Search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Bible Concordanc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Help Scre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Qui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opyright 1994 By Melvin E. Chastee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All Rights Reserve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Registered:.....................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Record # to Display (ENTER): 00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section of the menu you'll see display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ata files some numbers.  (If you see zeros, or nothing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the files, make sure your data files are in the MARATHON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.)  If you see a number after the Masterfile but no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s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create the other three files from the M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N ORDER TO SAVE DISK SPACE SOME BIBLE MARATH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ONLY THE MASTERFILE (MASTR.DAT) .  IF YOU SE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STERFILE, BUT A ZERO AFTER THE OTHER FIL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M" AND THE OTHER 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cords to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question records to the data base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IBLE MARATHON Data Base Menu.  The Add Records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See dia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age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ible Marathon Data Base--Add Records Form  Record No. 50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Question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ine 1 XXXXXXXXXXXXXXXXXXXXXXXXXXXXXXXXXXXXXXXXXXXXXXXX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ine 2 XXXXXXXXXXXXXXXXXXXXXXXXXXXXXXXXXXXXXXXXXXXXXXXX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nswer A XXXXXXXXXXXXXXXXXXXXXXXXXXXXXXXXXXXXX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nswer B XXXXXXXXXXXXXXXXXXXXXXXXXXXXXXXXXXXXX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nswer C XXXXXXXXXXXXXXXXXXXXXXXXXXXXXXXXXXXXX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nswer D XXXXXXXXXXXXXXXXXXXXXXXXXXXXXXXXXXXXX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rrect Answer (Enter A,B,C,or D) X  (Backspace to correc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ible Reference XXXXXXXXXXX First 3 letters &amp; referenc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HP=Philippians PHM=Philemon JDE=Jude Numbered Books=1CH,Et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ible Subject X  1=Bible Facts 2=Books of Bible 3=Memory V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trl + Bkspc = Go Back   Enter = Save   Esc = Exit W/O Sa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in your question, backspacing over any mistakes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will not work in the Add Records Form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a record, see "Editing Master Data Base File" below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uestion you have two lines, so you may have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and phrasing of your question to fit the line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make your own break at the end of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to go to next line.  Then, add answer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ur correct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ALWAYS BACKSPACE OVER MISTAKES.  IF YOU DIS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YOU WANT TO CHANGE ANYTHING IN A PREVIOUS LINE, BACK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ELD YOU ARE IN, THEN PRESS CTRL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END OF WORDS IN PRECE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you enter the Bible Re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ormat: FIRST THREE LETTERS OF THE BOOK, SPACE, THEN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AND VERSE (number, colon [:], verse).  For examples,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:15, 1SA 20:5, PSA 119:105, 2CO 9:8, etc.  Notice that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for example I Chronicles, must be entered as 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wo letters of name (without space in between) as 1CH 7: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ame abbreviations can be entered in UPPER OR LOWERCA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gen 3:15, Gen 3:15, and GEN 3:15 are all equally acc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Following is a list of Book Name Abbreviation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age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Book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LD TESTAMENT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=Genesis              2CH=IIChronicles         DAN=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O=Exodus               EZR=Ezra                 HOS=Hos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=Leviticus            NEH=Nehemiah             JOE=Jo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=Numbers              EST=Esther               AMO=Amo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=Deuteronomy          JOB=Job                  OBA=Obad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=Joshua               PSA=Psalms               JON=Jona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=Judges               PRO=Proverbs             MIC=Mica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T=Ruth                 ECC=Ecclesiastes         NAH=Nah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A=ISamuel              SON=SongofSolomon        HAB=Habakkuk </w:t>
      </w:r>
    </w:p>
    <w:p>
      <w:pPr>
        <w:pStyle w:val="PreformattedText"/>
        <w:bidi w:val="0"/>
        <w:spacing w:before="0" w:after="0"/>
        <w:jc w:val="left"/>
        <w:rPr/>
      </w:pPr>
      <w:r>
        <w:rPr/>
        <w:t>2SA=IISamuel             ISA=Isaiah               ZEP=Zephan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KI=IKings               JER=Jeremiah             HAG=Hagga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KI=IIKings              LAM=Lamentations         ZEC=Zechar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CH=IChronicles          EZE=Ezekiel              MAL=Malachi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TESTAMENT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=Matthew              EPH=Ephesians            HEB=Hebrew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=Mark                 PHP=Philippians          JAM=Jam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K=Luke                 COL=Colossians           1PE=IPe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=John                 1TH=IThessalonians       2PE=IIPe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=Acts                 2TH=IIThessalonians      1JO=IJoh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=Romans               1TI=ITimothy             2JO=IIJoh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CO=ICorinthians         2TI=IITimothy            3JO=IIIJoh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CO=IICorinthians        TIT=Titus                JDE=Ju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=Galatians            PHM=Philemon             REV=Rev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ible Subject field, enter a 1, 2, or 3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Facts, Books of Bible, or Memory Vers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 with your question data recor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add record to MASTR.DAT file.  Pressing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return you to BIBLE MARATHON Data Base Menu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press it, unless you do not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question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ata Files 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 Base Menu.  In a few seconds the Subjec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pdated to reflect changes made in the MASTR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Files are named FACTS.DAT, BOOKS.DAT, AND VERS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IT IS IMPORTANT THAT YOU UPDATE THE SU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MAKE ANY CHANGES TO THE MASTER FIL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age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WILL NOT BE INCLUDED IN THE SUBJECT FILES. 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 FILES ARE USED IN THE BIBLE MARATHON PROGRAM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JECT FROM THE SUBJEC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aster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 records are all numbered, the number being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n the upper right hand corner of the ADD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This is the same number that is displayed in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HON program, so that you can find records easil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Using EDIT in this way, however, you are really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ecords in the file, or examining the records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  To select a particular record number for editing (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ing), please see following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MASTR.DAT file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IBLE MARATHON Data Base Menu.  This will display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hich is very similar to the above diagram of the Ad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s Form.  The main difference is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Bkspc=Back|Enter=Nxt|Esc=Exit|Ctrl+X=Delete|Ctrl+Enter=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'll see the question field for record # 1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record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trl&gt; +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ss the Ctrl key and the Enter key at the same time.)  To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 record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Ctrl&gt; +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'll be prompted to confirm the deleti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 few seconds the record will be erased.  Pleas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updates the MASTR.DAT file.  The program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MASTR.DAT file without the deleted record, and r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ng each record.  You may want to edit the record, if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rather than delete it, since the program can inj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record into the MASTR.DAT file without recopying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COMMENDED THAT YOU KEEP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ATA BASE FILE ("MASTR.DAT") IN CASE RECORDS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RASED, OR (HEAVEN FORBID!) YOUR HARD DISK CRASH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R.DAT FILE IS THE HEART AND SOUL OF THE PROGRAM.  SO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O PROTECT IT WITH ALL VIGIL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owse through your MASTR.DAT file, you can simply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age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trl&gt; +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ASTR.DAT Records program has full word processing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.  You ca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&amp; right arrow keys = move cursor i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= delete character to the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key to delet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Backspace will return to previous field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ccept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MPORTANT&lt;&lt;&lt;: When making changes to a line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changes.  If Ctrl + Enter is pressed on a li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.  Changes to that line will not take effec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 ALWAYS PRESS ENTER TO SAVE THAT LINE BEFOR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TH CTRL +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 Individua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may want to select an individual record: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laying BIBLE MARATHON and noticed a record you want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e and reenter.  Just note the record number and load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HON Data Base.  At the Data Base Men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 Record.  You'll then be promp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enter the number of the record you want to delete o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  Type a number between 1 to 9999 (the maximum number o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able records [questions] in the data base), then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cord will instantly be displayed.  You can the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or delete it.  When done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sc&gt;, &lt;Ctrl&gt; + &lt;Enter&gt;, 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field (subject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AFTER EDITING MASTR.DAT FILE THAT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MAKE DATA FILES" TO UPDATE YOUR SUBJECT DATA FILE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CT CHANGES MADE TO THE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Word/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 BIBLE MARATHON Data Base program search for 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age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ds containing a word or string you want to find.  (A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tring" of characters, which can include numbers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, found in sequence in a record.  A st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, a phrase, a scripture reference, like "JOH 3:16."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marks, like quotation marks, can be searched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nu, enter the characters you want to find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search.  All records containing that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found.  The first record contain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displayed.  You can edit, delete, or print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or go to the next record foun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trl&gt; +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for records to print by using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(See "Printing Records"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 you'll be asked if you have a Bible con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 program.  Bible Marathon does not have a concord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own, but you can run one from the Data Base menu b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ng its startup command.  For example, if you have On-Lin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tup command might be C:\BIBLE\AV. 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 a file where the Data Base program can read it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the D/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ecords (Questions with Answ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Program screen has, at the top middle, the words "F10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Record."  To print that particular record, simply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n line, turned on, and paper is correctly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records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or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nu.  For, example, if you want to print all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o do with Moses, type "Moses" at the pro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records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USERS FAMILIAR WITH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int the subject data files, carefully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DAT file to another filename (e.g., "MASTR.SAV"), then 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age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file you want to print MASTR.DAT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records from the VERSE.DAT file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R.DAT.  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 VERSE.DAT MASTR.D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p up Help Screen from the BIBLE MARATHON Data Bas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displays the basis essentials for using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select "Edit Colors Program" to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ble Marathon and auxiliary programs.  You can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standard color schemes (# 3 is for monochrome monit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stomize, making your ow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fy the author if you experience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n addition, he would greatly appreciate any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ing the program.  Possible changes and improv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Making other Bible translation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re Bible Land ma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ng Subjects (like Characters and Geograph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panding the Question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kept informed of upgrades to BIBLE M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N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age 2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