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RDER FORM                                                            BilPwr1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A COMPUTING, 910 Cobb Place Manor Dr., Marietta, GA 30066  (770) 426-57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m Name ____________________________  Name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 _______________________________________  Phone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ty _______________  State ____  Zip _________  Email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Professionals _____  # Employees ____  Type of Business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first heard of Integra Computing from 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COST FOR FIRST WORKS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llPower      (Complete timekeeping, billing, &amp; bookkeeping system)  $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ronilist     (The ultimate scheduler, plus income/expense/work log)  $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RKSTATIONS  2 - 5 of BillPower EACH costs $ 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RKSTATIONS  6 -10 of BillPower EACH costs $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RKSTATIONS 11 -20 of BillPower EACH costs $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ORDE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ber of    Networked?    Evaluation    Registere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kstations   (yes/no)      Copy ($10)    (prices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Power      _____        _____         $_____         $_____     = $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nilist     _____        _____         $_____         $_____     = $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add $60 for each hour of phone support you wish to buy $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live in the U.S., Canada, or Mexico, please add $10 more $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TOTAL ORDER $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% U.S. Sales (or Value Added) Tax, if any                   $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% Sales Tax for ___________ county, if you're a GA resident $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enclose CHECK or MONEY ORDER in US dollars  --  GRAND TOTAL $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EASE |    A check or money order must have printed ON ITS 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 |    the name &amp; address of a US bank that will accep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ces are subject to change without notice.  PLEASE CALL TO CONFIRM PRI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gree to the  terms of the  License,  Disclaimer,  and Agreement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INFO.DIZ file accompanying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                   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                                                 DAT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