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1011661891"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2108346460"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632287684"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337555307"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316403625"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471409483"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459719152"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578261733"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304876975"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708949905"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1430241813"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8449811"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931704349"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1127206257"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