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Registraton Informa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register this game. 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Big Rollers on a continuing basis and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your BBS name to be displayed on the open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registration is only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iling in your registration form and payment, wait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ail to run, and then call Pleasant Hill BBS (615)-334-9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your key file.  (It is a small file and downloa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seconds.)  The SysOp will prepare your key an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describing how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, the key file can be mailed to you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enclose $15.00 (instead of $12.00) and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gistration form that you would like to have the k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ime, you may register online with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leasant Hill BBS (615) 334-9800 and then enter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(Type "OPEN 1").  Your custom made key will be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or usually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Registration Form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 _________________________________ Data phon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: _______________________________ 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____ State: _____ 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12.00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________ 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Dann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ant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156, Hwy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Mile, TN 37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