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Welcome to The Major BBS by Galacticomm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sed The Major BBS before, you'll probably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your way around.  If you haven't, this documen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learn your way around.  A few basics to keep in mind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xit from wherever you are in the system, select X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commands must be followed by a RETURN; on men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mpts) you may select ? for help; and hit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lengthy scroll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serve two purposes:  1) to help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Major BBS for this first time), and 2) to be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even after you've found your way around (to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wonder... is there a way to do &lt;blank&gt; in the &lt;blank&gt; module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all into The Major BBS, you're asked to "sign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account for yourself.  If you're onlin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you must have already signed up, and should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and password that you can use from now on.  Now,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ll you have to do is enter in your User-ID and the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will remember who you are, and start by telling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l waiting (it may also ask you if you want to rea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).  You might also get some other important notic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be left at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is the first menu on the BBS.  The various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o to different areas of the BBS.  Here's an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... Teleconference            (talk with other onlin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... Information Center        (get some info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... Forums                    (read/write publi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... Electronic Mail           (read/write privat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... File Libraries            (upload/downloa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.. Account Display/Edit      (edit/view your accoun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... Polls and Questionnaires  (answer polls and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... Doors                     (activate a doo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... Registry of Users         (look up users' registr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... QWK-mail                  (offline E-mail and Forum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... Exit System (Logoff)      (Logoff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ystem Menu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election (T,I,F,E,L,A,P,D,R,Q,? for help, 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in one of the select characters, followed by a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any of these different areas.  As an example,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go about leaving a private E-mail message to your Sysop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-- the person who runs this system).  First, select 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Electronic Mail, which will bring you to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-mail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ad message(s)       (read any mail TO or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 Write a message       (write mail to any 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... Modify a message      (modify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... Erase a message       (erase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pecial functions     (configure your personal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... Exit from E-mail      (exit back to the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e above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 this example, you would select W to write mail.  Th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ring you to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this messag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ser-ID, ? for help, or RETURN for "Syso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you'd only have to hit a RETURN (with no sele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Sysop".  If you wanted to write mail to someon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imply type in their User-ID here (if you don't kn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, but only know the first or last name, you can just en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, and the BBS will help you find the exact User-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'll be asked for the topic of your message.  After en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pic, you'll be put into the editor. 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you're using to call in with has ANSI sup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This ANSI editor will act very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ord processor, allowing you to use your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message.  You can feel free to just type your mes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it to appear to your Sysop.  The automatic word-wrap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t the end of lines appropriately.  Just hit CTRL-G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, and want to save your message.  Hit CTRL-O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and want to quit.  All sorts of advanced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Just hold down the control key and hit R (CTRL-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ome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ELP (CTRL-W for more)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Z Select Terminal    �  CTRL-L Redisplay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Q Quit        �  CTRL-K CTRL-X Save and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T Change Topic       �  CTRL-W Extended Hel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X Exit to Line Edit  �  CTRL-N Import Mess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Commands:            �  CTRL-K CTRL-U Upload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B Insert Lin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C Chop Line          �  CTRL-Y Delete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A Center Line        �  CTRL-J Join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F Insert character   �  CTRL-E Erase to End of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 Commands:           �  CTRL-V Delet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B Mark Start  �  CTRL-K CTRL-K Mark 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H Hide Block  �  CTRL-K CTRL-F Frame B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Y Delete Block�  CTRL-P Format Paragrap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-- HIT ANY KEY TO RETURN TO EDITOR 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SI support, you'll get the line editor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n't allow you to move around with your cursor key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, so you have to enter your message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(The automatic word-wrap feature will wrap the end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just like the ANSI editor.)  When you're all don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line editor, and you want to go ahead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/S on a blank line by itself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bout what you've written so far, you can edit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K on a blank line by itself.  That will give you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ave message     R)e-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ppend message   D)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)ist message     I)nsert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hange text      N)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elp             T)opic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)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editor option (S,A,L,C,H,R,D,I,N,U, or ? for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 your message, just select S from th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message.  Then, you'll get this prompt (you come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y typing /S in your message instead of typing OK and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 to this question, your topic will be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you'll get a chance to reenter your topic if it'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, and you'll be asked to upload a file to the BBS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your mail, he'll be asked if he wants to download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nswer N if you don't need to send a fi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After all that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hen the Sysop reads your message, do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 to be sent to you immediately, letting you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read it?  Just enter Y or N (followed by a RETURN, as usual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.  You'll then ge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your message to other User-IDs if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swer Y to this question, you'll simply be prompt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you want to send a copy to, and then ask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writing E-mail to the Sysop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writing mail to the Sysop, and writing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-ID is the name you type in when you're prompted for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write the message to.  When you're done,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t the main Electronic Mail menu, where you can hit X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menu.  (Remember, when you decide you're ready to lo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X from the TO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the tip of the iceberg as far as featur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document contains more in-dep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 number of other features that this BBS has to off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finding your way around, just leave som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sking for help.  When the Sysop replies to your mess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as soon as you log on that you have new mail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given the option to read it right away, just select "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menu to read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has the ability to communicate with user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, and different protocols, simultaneously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logged on to this system using a terminal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, while another user might be logged on us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hich supports RIP, such as RIPterm (see RIPscri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Another example might be having one user logged on in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ng with the BBS in English, while another user is al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 ANSI, but is communicating with the BBS in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with The Major BBS, the system will usu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se what kind of protocol you're using.  You might als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he Sysop has configured the system,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to choose fro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oose one of these languages/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glish/ANSI   The standard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glish/RIP    The English version of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panish/ANSI   Espa�ol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number from 1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of the language name before the "/" is the spok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while the part after the "/" is the protocol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choose the number of the language you wish to use. 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ompt you for your User-ID and password, using the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is divided into two major sections:  the main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e modules.  Just after logging on, you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, where you can choose to enter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exit from them, and choose others.  It's the main menu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to guide you to and from the many features available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odules in this system are what provide you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the BBS:  exchanging messages, talking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and downloading, etc.  (The different modul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 of The Major BBS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nu options, leading you into different areas, o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.  Each main menu you encounter will display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vailable to you, and then await your selection. 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or command on The Major BBS, you must type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RETURN.  Each menu and menu selection is also called a "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both a title, and a name of its own.  (The first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has the title "Main System Menu", and is named the "TOP"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can do at any of these menus: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page, jump straight to another other page,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jump to, or redisplay the current menu.  Select X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to return to the previous menu (selecting X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llow you to log off the system).  Just hit RETUR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) to redisplay your current list of options. 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another page, type /GO &lt;pagename&gt;.  To look f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pecific topic of interest, type FIN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to look for.  Any pages that you can /GO to that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ill be displayed (the BBS will search only search i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s, not their tit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 are commands that begin with a /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 from almost any prompt on the BBS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O &lt;pagename&gt;      Jump straight to a specific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                 Show a list of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&lt;User-ID&gt; &lt;msg&gt;  Page another user on the system (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find most things you're looking for by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enus one at a time.  But, concatenated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ime by bypassing menus you already know your selection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is this:  If selecting E from your current menu lead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Electronic Mail menu, and you know you want to write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 selection from the main electronic mail menu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W from your current menu to entirely bypass the ma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nu.  You can even bypass some prompts by concate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head of time.  Some prompts have "defaults",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a RETURN for a certain action.  At the prompt for who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, just hitting RETURN means you want to write mail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you could specify you wanted to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 by selecting EW. from your current menu.  Bas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dot (.) in your concatenated command (as opposed to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you are saying "at this prompt, act as if I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and give me the 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become more familiar with this system, you will f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 may save you quite a bit of time.  Mo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s support concatenated commands, so you ca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using concatenated commands throughout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areas of the BBS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from your computer to the BBS, as well a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mputer (referred to as uploading and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.  File transfers can be accomplished throug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"protocols", each of which have differ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of which will have the same end-result:  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files) between your machine and the BBS.  This se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s you to the options available to you through 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started, here's a quick rundown on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nd their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ist          display a text file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XMODEM-CRC    has very widespread usage, simple an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YMODEM Batch  widespread usage and full featured,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ize right, and sometimes date and ti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ZMODEM        robus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ermit        works on 7-bit 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isting (a screen at a time)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(continuous dump)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ZR... ZMODEM (resume afte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V ... View compresse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g file(s) for la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                          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software you're using to call the BBS may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tocols.  Be sure to pick one that your terminal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terminal programs, hit PgUp to get a list of 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gDn to get a list of download protocols.)  The ASCII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only work with ordinary ASCII text file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work on al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tocol option will appear automatically when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mpressed file (or files).  Examples of these are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C files:  files that each contain one or more other fil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orm).  The option V will appear in these cas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view what file(s) are compressed into the .ZIP, .ARC, .ZO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ownload option that may be available is T to ta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llows you to tag up to 10 files for download, and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dy (or when you log off), you can download all you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-saver is the ! suffix.  You can put an !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protocol selection to have the BBS automatically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the file transfer is over.  This way, if you're n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rself when done transferring a large file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 automatically, possibly saving you connect 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provide the actual areas of functionality of the BB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rovides unique features to you, and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 in the main menuing system.  Below is a list of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an explanation of its features.  (This documen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as new modules are added to this system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currently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is an online service which mak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for you to download. If it's allowed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the File Libraries by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is like a single DOS directory of files. You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brary or default Library. When you first log on,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ibrary for the BBS.  However, if you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it will be your default Library the next time you log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enu header shows you what Library you'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 general-purpos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8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earches can be configured to include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normally uses full screen displays,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ANSI or RIP capability. This greatly simplifi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ing with long lists of files. Without ANSI, selec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 by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named just like DOS files, with one to eight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.), and zero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can include letters (converted to upper case)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unctua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#  $  &amp;  '  (  )  -  @  ^  _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within a Library must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used to specify the name of a file when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f the file or you want to specify multipl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*.*              any filename which starts with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zip                all files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?.zip           any filename which starts with "patch"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character and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ceding examples, * means match any string (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, ? means match any single character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places where you're ask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ay charge your account for downloading files.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a file, you can see an estimate o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. This estimate tries to take into account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your session and the cost of connect time -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drop if you call back at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mount of credits you have is close to this estimate,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complete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ile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through files, you don't have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Instead, you can tag it for later download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f you'd rather download all the files you'v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ession or if you're not sure if you really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can remove the file from the tagged file li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f you decide you don't want it or you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ater in your searching. See the section on Manag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lec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BS has multiple Libraries, this command will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enu. You select a particular Libra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lt;Libra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? to get a list of all the Libraries availab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ame of the file you want to downloa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&lt;filename&gt; &lt;optional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ists in any Library or if you used a wildc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download will start right away. If many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have the same name, you will get a search scree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 option from the Library menu if you want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search for a particular file. You can li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, by date, by number of downloads or you can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r keyword. Setting your Library preferenc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you will have. In any case, you will get a search scre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requested. You will be able to get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, download a file immediately, tag files for later down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sum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it to the Library menu in the middle of a search l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new menu selection, R, to resu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Manag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 option to download files you have tagg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isible when you have files tagged.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tagged. You can untag any or all of them at this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agged more than one file, you can download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bother downloading your tagged fil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menu, you can return later in you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m. You will also be given a chance to download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ff. If you log off, however, or are disconnect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wnloading the files, your list of tagged fil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Download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 to download a list of all the files in a Library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ll Libraries if you prefer to search for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 to upload files. Enter the name of the file you wis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file transfer protocol. With most terminal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w press &lt;PgUp&gt; to specify the file on your compu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. After the upload completes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the file. If you uploaded multiple files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ile upload protocol), you will be prompted to en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pload several files at once using o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by typing * instead of a file name. You can choose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 from am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 name, *, M, ? for more help, or X to exit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loading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... YMODEM Batch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... YMODEM-g 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 '!' to automatically log off when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(or 'X' to exit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ases, you don't need to tell the BBS the nam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name will be used on the BBS as is us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possible because these protocols transmit the name of the fil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ts exact size, time, and date Q before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U* even when uploading only one file. That w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 in the fil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has an upper limit on the size and number of fil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s well as the size of each uploaded file. Usually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s when you select the Up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Libraries, your uploaded file may not b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download until the Sysop or Library Operator appro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perators are notified of unapproved files in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 on.  Usually, you can see the name of the Prima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n you selec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that charge for usage, you may get a royalty for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another user downloads it. When the download comple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are deducted from the downloader's account, then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et a percentage credited 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ges based on the number and sizes of the fi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y. Connect time charges during download are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description of a file you uploaded or re-up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Select U as if you were uploading a fil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of the original file to re-upload or 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Set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ences menu allows you to specify a prefer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or configure your default method of file lis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quest that you be asked to specify those op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transfer a file or initiat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used in both the Forums and the Electronic 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:    private messages from one us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:             public messages from many users, readable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lot of overlap between the Electronic Mail and Foru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you write an electronic mail message,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, and send a carbon copy to a Forum.  Or you ca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ly to the author of a Forum message, and other users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ly.  And usually the best way to erase a message you wro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is to use the E-mail read command to find it and the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essag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ile attach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ontains information like who the message is to, wh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what the topic is, and when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write a new message, you need to give it a topi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y to a message, you inherit the topic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pose the body of a message you're writing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ull screen editor if you have an ANS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Otherwise you'll use a line-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message displays the message body on your terminal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a message's body, the BBS makes a note not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gain when you 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ssues a new sequential message number each time any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essage.  Whether it's a private electronic mail messag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or a message in some Forum, it has a unique messag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This message number is used to jump directly to a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ad or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n Electronic Mail or Forum message, you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attaching a file to the message.  You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the message.  Then, anyone who reads the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ttach a file to a message, put the name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of the message.  You can put the description of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FONTCVT.EXE - converts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name will be used when a user downloads with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like YMODEM Batch or ZMODEM.  That is, the file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chine will be FONTCVT.EXE.  File transfer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depth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or Erasing a Message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find the message.  Whether its a Forum message o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ssage, you can find it from the Electronic Mail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all messages (F)rom you, and scan through them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 want to change.  After reading your message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modify it by selecting the M option.  To just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find it, read it, and select E to (E)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f you know the number of the mess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erase, there's another way.  Just use the (M)odify or (E)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Electronic Mail menu.  It will work on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ote as well as on Electronic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allows you to send private messages to othe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  Electronic Mail has several advantages over other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dial into the BBS from almost anywhere, a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write your message, and forget about it -- no stam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to car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recipient of your message has a copy he can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if he wants.  Or he can leave the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-box" and get it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attach a disk file to your message.  No ne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ettes, or to bring up two computer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oftware at the same time.  You upload whe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cipient downloads when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request a return-receipt, so you know w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r recipient can easily reply to your message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ssage back to you.  Your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available to you again so you can "backt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ember what the user was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easily copy your messag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send your message to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create one distribution list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n electronic mail message head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Thursday, April 23, 1992  12:37pm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Arthur Fischel                                  Msg#: 2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Richard T. Natheson              *RETURN RECEIPT REQUE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BOOTH.DWG - for trade show in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20461, Reply to #20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RETURN RECEIPT REQUESTED* flag indicates that the send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when you read this message.  When you do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 by the BBS from you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nforming him that you read his messag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file to another user, you can write him an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upload an attached file.  When he reads the message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keeps track of the messages that were written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that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ox    messages TO you      messages others wrote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box   messages FROM you    messages you wrote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sets can be scanned, one message at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read command.  These include private messages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as well as public messages in the Forums.  (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 includes Forum messages or not is your option:  see bel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T=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Start with the earli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Start with the very lat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the BBS regularly to ge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of your messages are not urgent, or they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reply to, or you just want to keep them arou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tries to distinguish between new messag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read by remembering the highest numbered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read from your in-box.  This isn't perfect, but if you'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your messages in order, you might find it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r urgent mail and your not-so-important mail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(R)ead messages (T)o you and hit RETURN when i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, you'll get the message that's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numbered message that you've already read. 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n one step by typing "RT." from the E-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magine you have an in-box tray on your desk. 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getting added to the top of your pile.  You often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starting from the bottom.  After you read a piec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keep for the moment, you slip a piece of r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it.  When you read another piece, you slip the red paper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new mail on top, red paper, old mail.  To quickly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ew mail, see what's on top of the r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some other E-mail commands are like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 sequences -- you can enter one letter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the prompts 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reading       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--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     Old mail       scanning from the bottom of your mai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     New mail       scanning from your first new mess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     Latest mail    scanning from the last message in you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you read a message and just can't handle the mess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, but you don't want to forget about it.  There is a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have already read new again:  forward i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next time you log on, it will appear as new mail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al with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Electronic Mail, the default or next message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the highest numbered message that you've already re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need to read the message (see the body of it)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"old"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F=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"from" you include all the E-mail and Forum messa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hat are stil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and reading a message you've written, you may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rase this message, (M)odify it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Read all your incoming mail, starting with the earli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Read your incoming mail, starting with "new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Read your latest piece of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F  Read the earli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L  Read your lat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ply, you are writing a new message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-mail preferences have been set to allow message quo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pieces of the original message in your reply, and addr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directly (more on personal prefer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ing with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your E-mail preferences to automatically era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n E-mail message, or to leave the original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But even if you're set up to automatically era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around it, and save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're typing in a reply to a message, and you decid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ose the original message.  Maybe you want to keep it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ant to send a copy to someone.  The way to skip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f the original message is to hit X to ex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akes place.  The place to do this is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When you're asked about carbon copies, your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saved and stored, and the original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It would get deleted if you answered N to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exit from the attach-file or return-receipt question 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your reply entir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r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n E-mail message to you, pick this option to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le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Forum message, pick this option to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You won't delete the message this way -- it will st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um, but will not show up in your in-box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orwar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ing the message is like handing a piece of mail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the message and it disappears from your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af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you may want to both reply to a message and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one else.  The dilemma is that either of these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usually leaves you with no message.  You can both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o a third person, and send a reply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by invoking the reply after forward option.  To us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nter "F &lt;User-ID&gt; R"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also send a carbon copy of the reply to the thir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re done writing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message sends a copy of it to another user. 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in your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acktrack to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a reply to one of your messages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using the (B)acktrack option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n remember asking someone a question, you now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, but you can't remember the question.  Backtrack brings it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on the system.  Even if the other user delete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is in-box, your message still remains sort of h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box,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chronologically through the messages in your in-box or ou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P)revious or (N)ext commands.  Any time you'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or body, or you've just downloaded an attach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ually move around to other messages with (P)revious and (N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n electronic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  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forum&gt;     to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list&gt;      to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quick       to your own custom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ass        to all users (special access may b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the BBS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  When writing to a Forum from E-mail, you are wri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the Forum (more on the Forum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X to exit instead of yes or no, you'll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ce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option after deciding on the attached-file issue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notified when the recipient read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receipt is a brief message that The Major BB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from the reader when he first rea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swering the return-receipt question, the messag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8933 WRITTEN TO DIS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hat you at least get to this point i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If you don't, and you X=exit back to the E-mail menu,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, your messag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rson you're writing to is also online when you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he may get a BEEP and a message on his termina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ving R. Neely has just written an E-mail messag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find it by invoking (E)mail (R)ead-msgs (T)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Co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the message you've written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a copy of this message (cc:)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type "?" for help: ED CHAV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9833      COPIED TO #79834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              SENT TO Ed Chavez                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else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you may be able to save time by answer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t once (using concatenated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message has no attached file, no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and no copies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Modify or E=Era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know the message number before you can u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find the message number of a message you wr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ing mail (F)rom you and scanning (N)ext or (P)reviou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ne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menu for managing various features of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"mail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... 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C=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tribution list can have up to 40 entries.  When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!QUICK, the BBS will send it to all of the n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ecking for correct User-ID's.  You can even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n't signed up yet.  But be sure and get their User-I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(except it doesn't matter whether you use 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A=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ings up so that all mail written to your User-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warded to another User-ID.  This is help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be out of town for a while and someone is keep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.  Or, if you want to change your User-ID, you 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the old User-ID until everyone gets used to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warding is not apparent to whoev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messages to you are not affected by auto-forwarding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ppear in your original in-box (if you have your preferenc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Forum messages in your in-box -- see below).  Also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forward only affects future messages -- any E-mail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-box remains 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to auto-forward E-mail to (X to exit): SA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S=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ersonalize your mailbox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hould replying to E-mail messages erase them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the messages will remain in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replying to an E-mail message automatic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and replying to a Forum message automatical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rom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ow to handle new messages when you log on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sk me if I want to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Just notify me that I have new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hould Forum messages that are directed to you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-mail in box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ad your E-mail, you may also want to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ew messages directed to you in th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mix these in with my privat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don't bother me about them.  I'll just have to se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ums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will you want to quote excerpts of a message whe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ometimes (ask me each time I reply 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a message with quoting is something lik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letter and scribbling your comments in the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it back to the sender, only n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ply with quoting, you start out, not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but with the contents of the original messag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screen.  You can delete and insert a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each part of the original message specif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helpful to the original author, especially when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very lar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re for gathering peop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have many features that compare in interest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ngs we're all used to.  A post office delivers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-- bulletin boards do it electronically.  A newspaper conv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 of very timely information -- bulletin boards can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faster, but not to as many people (yet).  A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elp you contact anyone in a city -- a bulletin board c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satile access to more timel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's nothing quite like a BB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rum, lots of people write messages and lots of peopl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r scan messages.  You can direct a message to all us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user.  You can search for messages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ly, by topic, by conversation "threads", b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, by lists of keywords, or by the unique messag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arch in the same ways for messages with fil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features we'll get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Foru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Forum is /Hello: Welcom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... Quick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...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elect a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... Exit from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is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log on, you'll probably be in a welco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Forum like this "/Hello"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?=See a list of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do anything else in the Forums, you'll probab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rums are online.  Entering S? will display to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elect another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 to select another Forum.  Once in another Forum,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with the new Forum name and descriptio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 message header looks like in a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Monday, April 27, 1992  11:23am                   /Int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Stuart Blaumberg                               Msg#: 10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Cristina Rodo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: Singapore sales office (impressive growth!)     (7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108623, Fw by Tom Ger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 message in a Forum to a specific user, or to **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Either way, the message is visible to anyone who ha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Forum.  Writing a message to a specific user g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when he reads his mail (assuming his preferen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orum messages in his in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the BBS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plies in a Forum are automatically directed to the wr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're replying to.  Keep this in mind when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thread:  Which message would be best to reply to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 you really speaking to, or who do you want to se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s emphasize messages.  Files in a Forum are alway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ink of the way files are kept in a Forum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ith a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 it's the same thing.  A message can incidentally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it.  Or the message can be a description or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ntion, the topic of a message with a file attach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nd a brief description of the file.  Nothing requir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henever anyone uploads a file they are encourag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n the top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SCII file that you want to contribute to a For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thing to do is write a message and upload th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.  (You can use any upload protocol, not jus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)  The message could be empty, or expla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's the file that ...".  Other users can use the ASCII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 to see the contents on thei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 message to a Forum, you have the option of up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attaching it to the message.  When you read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ttached, you get a chance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any different threads going on at the same time in a Forum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 a message and somebody else writes a reply to it. 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, someone else replies to it too, and then someone els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riginal message.  Before you know it, a tree of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.  All of these messages usually keep the same topic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scanning messages, you may come across a message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plies, or one that's a reply itself.  You can digres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o see what else has taken place on this threa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 forward and backward is chronological.  So i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you won't always see a message next to its reply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of one little sub-conversation alternating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ssage number 123 is a reply, threading to its parent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hat 123 was a reply to.  You can keep thread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hat started it all, if it'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Topic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topic of a reply, but by doing this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ead" of the conversation.  Then other users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when they're threading through the other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 to a message and change the topic, the Thread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Backward commands won't find your message, but the Threa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.  You may want to do this to break off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and star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ery first message in a Forum.  You can see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y typing "RS0" from the Forum menu.  The head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information on the Forum, including how long messag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harges for using the Forum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Forum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 FORUM HEADER: /Hello           Created 03-FEB-92 1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-Op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Topic: Welcom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/Hello Foru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is the message number in this case.  The Forum operator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.  The topic of the Forum appears at the Foru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ways for you to read messages in a Forum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eatures you'll find here are not for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for finding the messages you're interested i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essage, there are many options for what to do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ssage to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S=Scan through messages,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scan, you get to look at message headers on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 (the order they were written in). 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read the messages, download attached files, reply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Start with the first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Forum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Start with the very latest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the BBS regularly to see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ums.  The Major BBS tries to keep track of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ast read messages in a Forum.  But it doesn'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ich messages you've read.  It just remember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essage.  When you come back, you pick up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r next message that you get by just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for a start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a Forum, the default or next message is the messag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numbered message that you've alread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read the message (see the body of it) for this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reading while threading forward or backward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L=List messages out, no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messages to just scroll by on your screen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y or download any files, then listing could be hand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pture all messages and read them offline this way. 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ll back to download specific files or repl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listings depending on how mu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rief one-liner description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itles, or message headers, 4-6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ull messages, with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se cases you can specify the starting point like you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n and the listing goes from there forward,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(.)         Next o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  Any specific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K=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arching is just like scanning except that you'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at contain some special words or phrases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Exam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           Demonstration   pandemonium  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mo-             demo 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day            By Monday, I was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-letter-day     Thursday was a red lett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a hyphen has a special purpose 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with hyphens around it will specify an exact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hen will match a space, a line boundary, any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nswer several questions at once by typing them al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ll of these read commands work from the Foru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F       Scan from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.       Scan starting from the next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38501   Scan from message number 3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L       Scan from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F      List brief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F      List 4-line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F      List all messag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.      List brief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.      List 4-line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.      List full messag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ad a message in a Forum, you'll get a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ply, (E)mail reply, follow (T)hread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in thi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, the author of the original message will see your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electronic mail, assuming his E-mail preferenc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Other users who read this Forum will also see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(private)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ply privately to the author of a message in a Foru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reply option.  The author will see your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.  No other user will be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(T)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into a tree by replying and re-replying. 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(F)orward, (B)ackward, or to (P)arent (?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options can be combined into character pairs: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 RETURN P RETURN, you can type TP RETURN (using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 (T)hread (B)ackward       skip back to earli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(T)hread (F)orward        skip forward to new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(T)hread to (P)arent      jump back to the "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is message --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was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inue to type TF RETURN TF RETURN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threading is a digression:  you'll resume your orig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ere you left off when you choose the (N)ext or (P)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chronologically through the messages in the Forum.  You'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 RETURN P RETURN P RETURN ... to zoom backward in time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 RETURN N RETURN ... to zoom forward.  You can also type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eap over four messages at once -- seeing all thei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Filescan -- look only for messages with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can option from the Forum menu operates exactly lik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one important difference:  only messag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are scanned.  Everything else in the abov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 also applies to 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Quickscan multiple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powerful variation on reading messag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references for some of the Forums, and even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'd like to see in thos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you're saved the trouble of switching 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each time you log on, or of wading through ream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re no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configure your quickscan by answ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Which Forums are you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Do you want to narrow the scan down to messag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some keywords and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 Example o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P COMMUNIC    computer communications, company mus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EM COMMUNIC   modem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ACKET SWITCH    packet switching networks, packe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will look for messages that match any of the above 3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but the match must be complete on all of the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technical terms, the search is looking for 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ciding which Forums to include in your Quickscan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View the Forums now included in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forum name&gt;       Remove a Forum from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&lt;forum name&gt;       Add a Forum to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forum&gt; +&lt;forum&gt;   Reset scanning in a Forum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                Remove all Forums from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L                Add all Forums to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Forums will automatically get added to your quicksca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interested in them, you can remove them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your Quickscan Pointer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your quickscan to review a Forum from the begi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set your pointers for that Forum, because quickscan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only "new" messages.  To do this, just remove and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, V, + or -, or ? for more info: -/ANTON +/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next quickscan will start the "/Anton" Forum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This might be particularly handy if you've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can keywords, and want to review what you might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rum, you can write your message to ** ALL ** user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user.  When you write to a specific user, the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his electronic mail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the choice of who your message is to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your message.  If your terminal has ANSI capability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You can type your message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around with the arrow keys, delete lines with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 CTRL-S saves your message and exits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, you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Just type one line at a time here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rap lines as you run into the right margin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OK" on a single line to save your message and possibly edi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riting a message to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'X' to exit instead of yes or no,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orum has its own teleconference channel.  The to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s the topic of the Forum (from the Forum header).  See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conference in the "Teleconferenc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ENT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RECENT at any prompt to see a list of the most recen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 allows you to access DOS applications on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ppear to you like any other BBS func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nfigure your terminal for "Doorway" mode or "IBM-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for some doors to work properly.  Please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Doors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... En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name of a Door. 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before the door program begins executio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oor, follow the operating instructio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elected.  You can exit the Door at any time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 three times in rapid succession (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hen you enter the Door that will tell you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 List availabl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give you a list of the Doo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how the Door's name, a short description and th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is Door.  The surcharge is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you will be charged per minute while in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 Exi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Doors module and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 allows you, the user,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Sysop or a Poll-Op and on Polls, provid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eedback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create a virtually unlimited number of Po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 with up to 100 questions each. 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allow you to replace your previous answers with new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ly answer a Poll or Questionnai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lls or Questionnaires, per the Sysop and Poll-Op's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played during the logon proces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ogon messages you may see.  There is the basic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forming you of NEW Polls or Questionnaires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k message informing you of a NEW Poll or Questionn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owing you to answer Yes or No whether you want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en.  Lastly, there is an insist message that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a NEW Poll or Questionnaire and then force you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 allowing you to continue with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olls and Questionnaires menu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..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ke a Poll/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... View results fo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ook up result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selection, or X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G" (General Information) will display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olls and Questionnaires module giving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"T", "R" and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T" (Take a Poll) will list all 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access to.  From this listing you can enter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the index number next to the poll name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R" (View Results for Poll) will list all Pol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have result access to.  From this listing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name or the index number next to the poll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esults for that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L" (Lookup Results for an Individual) will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individual for a given Poll or Questionna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enter the User-ID of the individual to loo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presented with a list of Polls and Questionna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vidual has completed.  From this listing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name or the index number next to the poll name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results for the selected user for this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X" (Exit to Previous Menu) will return to th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s and Questionnaire module was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QWK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Major QWK-mail, you must first have an offlin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 such as SLMR, EZ-Reader, BlueWave, or Freddi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se programs are available on many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omm demo system, (305) 583-7808, has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 in the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nto the BBS, select the Major QWK-mail menu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QWK packet.  A QWK packet is a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each BBS and the extension of .QWK.  Major QWK-mail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you have not yet read in the forums in your Quicksca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private E-mail messages to you, and includes them in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ested to select one of The Major BB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for download.  After the QWK packet is down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 and read the messages using your offline mail r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reader will allow you to write responses and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 These are assembled into a REP (reply) packet. 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a file with the same filename as the QWK packet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log back onto the BBS, select the Major QWK-mai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pload of the REP packet.  You are request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file transfer protocols for upload.  After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you can exit Major QWK-mail or log of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REP packet is queued behind other users' REP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It can take several minutes for your REP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When the REP packet is processed, the repl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s if you did them online.  Requested fil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xt QWK packet.  You will be notified when processing of you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completed, if you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Major QWK-mail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wnload &lt;bbs-filename&gt;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a QWK packet containing all messages you have 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line or via Major QWK-mail.  You can filter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wnloaded by configuring your forum Quickscan parameter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mail displays each forum and the number of messag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hile the QWK packe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QWK-mail will ask you to specify the download protoco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successfully completes, your current message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updated so that your next download will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pload &lt;bbs-filename&gt;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a REP packet which you built using your offline re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to specify the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online, you will be notified when process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packet has completed.  This can take many minutes due to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queued ahea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ttachment toggle (currently &lt;ON|OFF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this option includes file attachments in your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would leave this option OFF to prevent downloa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which you are not interested in. 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file attachment you do want in your next REP packe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E-mail to GALQWK with a topic field of REQUEST &lt;#&gt;, where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essage number of the message whose attachme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et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ets your current message pointers to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Normally, you don't have to change your messa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jor QWK-mail automatically maintains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are interested in downloading all messages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ate, you can reset the message pointers to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lightly older than the time you're interested in.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will include messages newer than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message pointers to 1 will cause your next QW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ll messages in the forums in your Quickscan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E-mai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creen of useful information on using Major QWK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it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Major QWK-mail and returns to the menu tree.  Processing of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ill continue even if you exit Major QWK-mail or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y allows you to put information online for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This is optional.  You may want to remain confid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on the BBS and there's usually no penalty for doing s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the questions you answered when you signed up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nly.  See him or her if you have any confidentialit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own entry in the registry, you type in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veral questions.  The operator of the BBS can configur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questions.  The last one is always a "summary"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answer a question, you can always ente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an a list of users alphabetized by User-ID, an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lines.  Also, you can look up other users directly by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only see information on users who have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the regist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list out the users that have answered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You may start anywhere in the alphabet you pleas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and summary line will appear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oking up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look up a specific user's registry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user's answers to all registry question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exact User-ID you want to look up, just enter wha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BS will try to find an exact mat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reating or Editing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entry, you answer the registry ques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.  Each answer has a limited number of character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To find out how many, you can just type a long li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your entry, you can go back later and edit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ount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ice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iew some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dit many of the answers you gave when you first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ransfer credits from your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nge the default language to use when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es track your usage or charge for your usag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dits".  Being online consumes credits and using vario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sumes credits.  If the BBS does deal with credits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m in your accoun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  69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shows you a few statistics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ID ....................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reated ............ 02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ogon ................. 05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lass...............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Call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Day.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etting this session ..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ount was created when you first signed up.  The day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(prior to your current session) is recor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 determines how long you can stay online and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use, and on some systems, whether you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the BBS or not.  In the above example, Arthur has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long he can stay online.  The ANSI-ON condition mean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is receiving color and cursor movement command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your ANSI setting if you like.  More on th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BBSes, you can edit your answers to the sign-up ques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ble to change your User-ID, though.  And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re only asked at sign-up, and can't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Data Entry service is used to change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f your terminal has ANSI capability.  You'll se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nformation on screen.  Use your up and down arrow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 to different fields.  To retype a field,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information.  To change a field, start by moving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ft to the correct position.  Then type over the old stuff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or &lt;Backspace&gt;  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F&gt;                 inser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editing your account information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Linear Data Entry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this screen any time by hitting one of thes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G&gt;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O&gt;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ddress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of these fields there are certain minimum length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notified if your answer is too short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by most Sysops as highly confidential.  It would be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you in the event of a question or problem with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ysops also use this information to mail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, different menus are provided for users that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nd users that don't.  IBM computers as terminal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variety of special extended ASCII characters, inclu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, shading, international characters, etc.  The only othe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question is on demographic statistics that the Sysop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 concerns whether or not your terminal should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mmands for cursor positioning, colors, and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  ANSI commands will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   ANSI commands will not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Each time you log on, the BBS will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 to send ANSI commands to your terminal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utomatically detect whether you have ANSI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t may ask you, or it may be prewir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you can leave it set to AUTO.  But if this appears to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choice sometimes, you can change it.  If you see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less text on your color monitor, set it to ON.  If you 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bracket characters with numbers and letters after the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33m" or "[0;1;47;52m", you may want to set i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mensions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different screen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the BBS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it has 23 or more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the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, display i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larged 80x43 terminal, pause each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 helps to determine if you should be placed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ditor or the Line Editor when the system need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text editor.  The chooses are FSE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appears as a string of asterisks (****).  You can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once in a while to keep your accoun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, you can answer the question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ick S or Q and hit RETURN to exit the service back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Display/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your Account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 or if your scree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ough (24 lines is enough), then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proceed one ques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ETURN key to skip each field you don't want to chan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o a field you want to change, you can back 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's already there and type new informa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yping in completely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information that's there,    start with a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information that's there, start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act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&gt;     to back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ransferr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op's permission, you can transfer credits from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user's account.  There's usually a minimum amou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By default it's 600 credits.  Just select the T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transfer some of your credits to another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Change language/protocol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op allows it, you can tell the BBS to automatically sw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articular language and protocol each time you log on (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place right after you enter your User-ID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  69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: English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... Change language/protocol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, you'll get a promp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anguage/protocol would you prefer to use on this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glish/ANSI     The standard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nglish/RIP      The English version of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panish/ANSI     Espa�ol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utomatic        (no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number from 1 to 3, 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number of the language/protocol you'd like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and from then on the BBS will attempt to switch you to 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log on.  If you have no particular preferenc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for Automatic, and the BBS will try to sense what protoco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in with (ie. with ANSI or RIP?) and set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For the most part, you should keep this set to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O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is 2089.  Humans have merged with machines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power of the known universe:  ANDROIDS!  The Android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 trim by playing a game in which "prizes" of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t random at various locations within an enclosed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accumulate as many point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y beating your opponents to the prizes, and by "ramming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to take their points away.  You may become invisi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o avoid pursuit, or to ambush your opponent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voltage obstacles litter the playfield, and the border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odenum alloy... points are deducted for colliding with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-Three" listings include Total Points and Point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oids! was the first real-time multi-player ANSI-graphic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for use with The Major BBS.  Each player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(or sometimes a question mark) that moves aroun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control, picking up "prizes" (represented by digits,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, or diamonds), and trying to "ram" the lett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prize adds that prize's value to your score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ze disappear.  Similarly, when you ram into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ubtracted from that player's score and added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other player has any points to give you)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sometimes teleported to a random new location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de with a wall or any of the obstacles in the playfield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-type is "IBM PC or compatible", then "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graphics" are used to display the playfiel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@-signs are used, although they may appear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has color-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ering the game, you're given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'P' to play, 'T' for Top-Three, 'D' for details, or 'X'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P' is selected, then the screen clears and the playfield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ursor-movement keys generate ANSI output,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.  This works under standard PC comm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and Telix.  Otherwise, use the diamond-shaped set of keys I,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 and M:  I means "move up", J is "move left", K is "move righ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is "move down".  Hit the space bar to become invisible. 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Enter&gt; at any time to interrup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Three listings are maintained in two categories:  total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-per-hour.  This is because total points achiev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 high, if a user is willing to stay on long enough. 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a top rating in points-per-hour is a better indicator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, whereas total points measures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Lin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is like a conference room where people g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exchange information, or to chat soc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hannel feature makes it like a vast building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.  There's the "main" channel, where everyone can meet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for each Forum (for special, Forum-related discuss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even a private channel for every, singl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simply allows several users to conver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ver their terminals.  When you type something, a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all the other users in the same teleconference channe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at you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econference is different from any others in many way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its ability to "link" to other teleconferen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, connecting teleconferencing sessions between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Another way this teleconference is different is i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ions" -- you have the ability to express certain ac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your channel.  You can hug users, kiss them, kick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mack them.  You just type the action, followed by the User-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action to apply to (or even "all").  You can use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in express yourself:  entering just "smile" will l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n your channel know you're smiling joyfully. 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action commands, enter "action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econference, you get a colon (:)  for a promp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message and hit RETURN, that message is broadcas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the same teleconference channel (if it's not an a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pecial commands available in the Teleconference Link-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here.  Each command has a longhand and a shorthand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type a command you may either use the backspace key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d the command with the caret (^) character --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t you know who else is on your current channel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User-IDs.  A "forgotten" user (see the "FORGET" comman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ith an "(F)" next to his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ER TO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whisper" command, you can send a message to ju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-- no other users in your teleconference channel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est bit aware of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all the users currently logged onto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odule they a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the commands available i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out of the teleconference, back to The Major 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.  If you come back to the teleconference befo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you will be i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the Teleconference Profile Editor.  The editor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your usage of the teleconference.  Some of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s ACTION turned on or off when you lo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y default, do you allow others to page you (and how ofte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 you first log on, what's your private channel's to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the main channel from a private or Fo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irectory of the other users in Teleconferencing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they're on (i.e. main channel, private channel, 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).  If you have "forgotten" or "invited" any of th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, it will be noted i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vite another user to "JOIN" your private channel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so notified.  The invitation remains in effect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user i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use of this command is "INVITE ALL" or "/I ALL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any user logging on to the system to enter into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&lt;chann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&lt;chann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this to switch channels.  The channel name may be:  "MAI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nel; the name of a Forum for a Forum channel;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other on-line user, to switch to their private chann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ITE", above); or the channel name may be omitted, to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VIT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is to uninvite another user from your private chann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user is already in your channel, then the user is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main channel.  He will no longer be able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use of this command is "UNINVITE ALL" or "/U ALL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ffect of cancelling the "INVITE ALL".  Any us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nnel will remain there.  In order to remove us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hannel, you'll have to uninvite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completely ignore another us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whispers, chat requests, and actions will not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orgotten" user will be notified of this each time that h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action (a message or action specifically directed at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 users still show up in the "SCAN" and "&lt;Return&gt;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verse the effects of a "FORGET" command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again be able to make direct contac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&lt;On/Off/?/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&lt;On/Off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Puts you in "action" mode.  Action commands from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fu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Puts you in normal teleconference mode.  Actio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to other user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Displays a brief help message on the "action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Will display a list of the valid "action"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t mode" is where two users can converse directly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eystroke from one user is immediately echoed to both us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someone join you in chat, simply use this command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able to accept by using this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&lt;On/Off/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On/Off/O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This will allow others to page and request youo in cha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ten than your current "page/chat interval"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This will not allow others to page you or request you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This will allow others to page and request you in chat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AGE" command broadcasts a message to another user who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conference (or not on the same channel).  Th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nd a special message to the other user.  If &lt;messag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the command will simply request the user's pres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channel from which the page command was ent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es not go through, the sender is so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P form of this command when you want to page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ther tha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ge the Sysop when the Sysop is not on-line, your pa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, if any) will be displayed on the Sysop's ma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&lt;channel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&lt;channel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topic for your private channel. 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hows the topic of each channel with users in it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out a &lt;channel topic&gt; erase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Blackjack is the game of 21, in which the players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to win the "pot" -- the sum of all of the players'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a "house cut".  Aces count as either 1 or 11,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hand comes closest to 21 without busting (going over)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enough users request to play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, and proceed via normal Blackjack rules.  In the event of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e), the pot is divided among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of the Teleconference Blackjack commands, just type "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" from inside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-Poker is standard five-card draw Poker, interfaced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eleconference.  Players ante and bet their online cred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 of the hand wins the "pot" -- the sum of all bet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minus a "house cut".  If enough users want (request)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begin automatically, and proceed via normal Poke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es are high, not 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e poker commands, just enter "poker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side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O is a Bingo-style game interfaced with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.  If enough users online "request" to pla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automatically and play will continue until one user w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five marked spaces in any row, column, or diag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user (or "users" if two or more users get TINGO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 is given a credit priz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Teleconference, simply type "tingo help"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ZU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rrived on FAZUUL, a lush pleasure planet discovered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number of shipwrecked space captains.  At the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y, FAZUUL was a harsh, forbidding world of intense dry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 rolling sand dunes.  Now, however, through the mira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ish-age engineering, FAZUUL has been transformed into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ure paradise, fully equipped with all of the essen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resor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quantum fluctuation of the void, however, the entire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transit system on FAZUUL has been incapacitated.  Vacatio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in but they can't beam bac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 they?  As a marooned vacationer on this paradise planet,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ellow marooned vacationers may be able to figure out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lying around, pool your resources and knowledge, an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escape.  Or, if you like, you can spend your tim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Galactic games that have been installed as part of the res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, such as Foon-Ball and Umflungoo.  Or, you are fre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around, talk with other players, fight with them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lk to other players in your immediate vicinit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say", followed by whatever it is you want to say to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r voice to carry further, use "shout" or "yell"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hearing distance wi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mmunicate privately with another play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rea, you can type "whisper to so-and-so",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tial message -- other players nearby will only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hispered something, not what it is you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ve around by telling FAZUUL the direction i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  north, south, east, or west (or just N, S, E, or W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depending on the situation, other moves will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.  FAZUUL keeps track of the last five places you have vis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you the full description of the place only if it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last five.  You may tell FAZUUL to always give you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-descriptions by typing "brief" (this may be un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brie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ade crackers, goods, services, and inform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y time you like, in any way you like.  Typing "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-and-such to so-and-so" will cause the item to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you specify, assuming that (a) you possessed 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and (b) the specified player is in your immediat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can be either a device you are holding, or a count of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"GIVE 5 CRACKERS TO BEELZEBUB"). 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f any sale are entirely yours to work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conspi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FAZUUL, type "exit", or just "x".  Your playe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hypospatial stasis", which means that you will vani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ZUUL universe but that your complete status will be saved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turn to the game.  Any objects you are holding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spatial stasis with you, so that you can pick up play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st in the jungle or something and merely wish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fresh, just type "re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nhabitants of FAZUUL all perished thousands of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logical causes, leaving behind odd bits and pieces of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technology.  The technology takes the form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with strange names that you find lying aroun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y are based on advanced alien technology, thei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may not be apparent to you at first, but b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with them you may find that some of them hav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ssemble the objects together in various way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and interesting devices (e.g.  "ATTACH THE GWING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GOO").  These combined devices can then be further combin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A major portion of the information you will be trad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relates to which devices combine with which others,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en combined, how you activate them, the side effects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re in the game, help is available on all of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"help" from inside FAZUU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's Secret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's Secret Cove is a take-off of the ol' time favorit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ngman, but with a twist of casino-type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 bet, and then the computer randomly chooses a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large database.  You then may guess one letter at a ti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figure out the word/phrase.  You may only guess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lphabet once (all occurences of the letter will b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uess).  After 6 wrong guesses, you lose your bet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may also take a guess at the entire word/phrase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uess incorrectly, you'll lose automatically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(no numbers, hypens, or special characters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/phrase.  You may exit in the middle of a game by typing "*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lose half of your wager.  There is a minimum wag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, and a maximum of 100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log into the system, if you have less than 100 chi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100 chip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R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RANDIA is a multi-player interactive game, where many peopl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venturing with each other in the SAME simulat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Players can help one another, engage in battle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just "shoot the breeze" -- tru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bout in KYRANDIA, merely type the direction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go (north, south, east or west).  To tal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simply put a verb of speaking before what you want sai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y hello there!").  You may pick up objects and do thing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"look" at your current surroundings or other players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undane action you can think of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world of KYRANDIA is much, much more.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 of the entire game is the use of magic.  Similar in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role-playing game "Dungeons &amp; Dragons"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gic-users" who start at "level 1" (Apprentice)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higher "levels" and more powerfu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must be the one to discover all the details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) of the magic of KYRANDIA, we'll give you a littl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f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 are magic cast by players, sometimes at objec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  To cast a spell a player must first have it "memoriz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must also have enough "spell points" to cast it, and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ough level for certain spells.  Also, some spell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have certain components (objects) to cast them. 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the spell, a player must type "cast" and the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ntation of the spell to be cast; sometimes, a direct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s well, such as "at the e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strength and endurance of a player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"hit points".  A player's "hit points" increase as he/s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vels" or by magical means.  It is through "hit points"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battle each other; when a player's "hit points" reach 0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illed, and must start from scratch at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KYRANDIA from the main menuing system,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s you have memorized and how many spell points you ha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lls".  To see how many hit points you have you can, type "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objects you are holding, you can type "inv"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t, you can always type "help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ule, you can purchase lotto ticket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d of a special sequence of numbers that you select.  Each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you buy, you buy with credits you have on-hand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are immediately added to the day's "pot".  This pot 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y long -- every time a user buys a ticket, the pri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t is added to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ight, a winning ticket is drawn.  If any of your ticket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ing one (the order of the numbers doesn't matter), you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pot!  (If more than one user has the matching numbers,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vided evenly between the win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ssion is, simply put, destroy the enemy's galaxy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yours.  You do this by entering sector coordinat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tonate your SN-101 Hydroplasmatic Antimatter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.A.D.) bomb.  This bomb is capable of destroying enti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systems by causing their sun to explode into a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you will be given a chance to hide your stars.  You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to hide (making up your galaxy).  When your galaxy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your opponent hits all five stars)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wo grid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.  .  .  *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*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erisks (*) on your grid indicate the locations that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your stars.  The player who completes the hiding of his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ets the firs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.  .  .  *  . |  | .  .  .  O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*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X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ponent's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dicates you guessed this sector and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Indicates you guessed this sector and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five stars causing it to go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O  .  .  *  . |  | .  .  .  O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X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X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dicates your opponent guessed this sector and missed your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Indicates your opponent guessed the correct sector o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tars and destro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s based on the number of games played, number of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kills you have.  The chart below display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and the worst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====&gt;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T ===&gt;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OWE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commands can be executed from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the BBS. If you need specific help with any comma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H followed by the command you want help with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cros, simply type:    -H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QN              Read quick not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Global chat - type before text you want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users on your glob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  ANSI, toggles ANSI on and off for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     BUSY, toggles busy flag ON/OFF for your account.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ot receive pages, logon notifications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fications, global chats, and other dis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I              Displays various information about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 IBM, toggles the receipt of IBM graphic characte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  ECHO, toggles character ech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              Change/display your teleconference entrance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message that is displayed to other us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              Change/display your teleconference exit mess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that is displayed to other users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x &lt;user-id&gt;    Send global graphic x to the specifie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  HELP menu. Displays help for each global command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       HELP menu. Displays help for each global command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command&gt;     HELP on a specific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user-id&gt;     Displays information about the specifie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x              User defined macros. x - 0 to 9. Macros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of commands that can be p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L              List your preload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F              Toggles logoff notifications ON/OFF. When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a notification each time a user logs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             Toggles logon notifications ON/OFF. When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a notification each time a user log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lso -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user-id&gt;     Pages &lt;user-id&gt; if they a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W              Change the password on your account. The new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Display users currently online with their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T              Toggle quick notes on/off. If OFF, you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notes and the sender will be notifi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notes box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C              Display a list of recent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              Logs you off and back on the BBS without dis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              Toggles screen paus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channel #&gt;   Sets your global chat channel to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D              Displays current system time and date. This may di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 is in a different time zone tha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Display list of users online along with the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H &lt;handle&gt;     Set your handle which is displayed to othe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-I or -Q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R &lt;user-id&gt;    Displays the user-registry of the specifie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Instantly logs you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F &lt;amount&gt; &lt;user-id&gt;   Transfers credits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allows you to play modem-to-modem g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to this system.  With the two player gam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play the game with someone who is not in you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iously have cost you long distance charg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game with someone without having to give the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  The real advantage here is the 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(i.e.  more than two player) games on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depends on the version of this program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there is a two-player only version of Gam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ulti-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modem games would normally require on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hones and modems, or are only playable by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if connected by a LAN.  Using Game Conn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supported multi-player games as easily as the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is to call a Major BBS or Worldgroup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Game Connection.  Some games have a chat mod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o this from within them, but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upported games require you to pre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ialing refers to calling the BBS with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(e.g. Telix, Procomm) in order to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Game Connection, and begin game mode. 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 below.  Make sure any notes on modem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into account.  Some games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usually a good idea to have every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  If you are not, game data may be lost if a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not able to accept the data as fast as the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s)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Game Connection, a menu selection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ther users on the system have set their game reques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game they are interested in playing.  You can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ll players currently in Game Connection, and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 Playing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game, select the menu option to enter a multi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You can join one of the existing game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progress, or you can set up your own game chann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the moderato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WO PLAYER GAMES, USE DISTRIBUTED MOD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game that is not specifically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be played head-to-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mes allow open entry.  The only ones that we know of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re CIVNET, Warpath, NetSpades, and Spectre VR.  Ope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a player can enter a game while it is in progr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make sure that the game is not full (each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umber of players allowed), enter the channel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TER to begin game mode.  Then run the gam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game channel is just a matter of answer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ame will be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the name of the game you are planning to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other users to join you if they wish to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laying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lection is "Distributed"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oming from one player will be sent (distribu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other players.  This mode is not usefu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with more than two players, but works well for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Of course, you are always welcome to try thi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at do not have their own mode and do not follow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tocols provided by Game Connection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get a 'more than two player' gam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mode, you may wish to attempt another non-ga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Such as "Master-Slave" mode.  Some games use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layed even though they are not directly suppor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t has been reported that Syndicate work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-Slave" mode assumes one player is the master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from him/her to everyone else, while routing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ves to his/her channel only.  You may have some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f the game is designed to have everyone call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at system takes care of all communication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first player to enter the channel (the moderat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he position of master.  The help text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hannel gives instructions for passing tha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hanne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isy Chained" mode is not likely to work.  It was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a need for it arose.  In this mode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from one user to the next, and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 it to the next player, or stopping it if the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protocols are provided to allow gam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ame Connection: The Game Connection Protocol (GCP)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is currently being used in game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 is an ASCII based protocol for games tha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7-bit networks.  Additionally, GCP7 is a sev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 of the GCP protocol for the control of GCP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operate over 7-bi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modes are game specific (e.g. "Empire Deluxe"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 modes for particular gam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game that is not specifically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you are welcome to try these modes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channel is setup, you are in a mini-teleconfer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number of commands that can be done from h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tarts, such as JOIN another channel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you enter, and help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channel moderator, you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You can remove people from the channel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layers who may enter, change the playing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se commands are listed when you ente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eryone is ready, the moderator can begin game m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game mode, after typing START, you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unications program, unless you called through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ront end such as SIRDOOM, and bring up the game. 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s usually not sufficient, as most games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s will then be in contact with each othe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m as normal.  Make sure you have called the BBS at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supported by the game, and that the game is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ed.  If the game tries to use a speed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t, the data will not make it through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games have a direct connect mode to use a null modem c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tablished modem connection; this is the communic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is over, you will need to go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again, unless you called through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a series of Ctrl-Z's or periods.  After about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activity following this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wo-player games (or multi-player games in two-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lawlessly in Game Connection.  Some, however,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t mode that would allow you to log on to the BBS, and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ing the modem up and dialing themselves.  These g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onstantly in the process of adding specific sup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and working on known incompatibilities an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games.  Below is a list of the games that eithe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, or have been reported to work, along with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erformance.  If you find a game that is not listed 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lternate comments on, please have your sysop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ius Software, Inc. and let us know the name of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, and any success or failures you've ha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notes on the game you are attempting to pla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BBS.  Some games require special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ame hangs up on you when attempting to begin the gam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of the game, there are a couple of ways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to add &amp;D0 to your modem init string prior to dia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dropping the DTR signal to your modem,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connect unless this configuratio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hang your modem up manually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most modems are hung up 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ossibility is that the game is sending +++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 command mode, and then issuing a hangup comman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abled by adding S2=255 to your modem initialation str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ial - means that you will have to call the BBS with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such as Telix or Procomm), enter Gam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o into game mode prior to running the game. 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a chat mode that would allow you to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Game Connection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-dial for a game, select the optio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rect Connection", "Established Connection", or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" if available.  There is no need to selec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do not need to initialize o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-dialing from Windows, you will have to min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rogram, but leave it active, or Window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om the BBS.  The best method I have found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in a DOS window.  This allows you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ithout Windows knowing that you are using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nd telling the game that it can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NET (Microprose)  Up to sev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 Meier's CIVNET (tm) is a multi-player version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computer game, Civilization.  Start out in mediev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 your way to the year 2100, building or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zation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you call is running Game Connection V1.46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play this game using CIVNET mode.  Just sel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play in the game configuration, log on, and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Dial from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4.4K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s of this writing, CIVNET has not been released, s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very limited.  I've been told that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fully for at least four players, and should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 to seven player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(Interplay)    Up to 8 players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you call is running Game Connection V1.46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play this games with 2 to 8 players using the 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end.  Otherwise, see the general two play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Dial from SIRDESC's built in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4.4K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nzip the SIRDESC front end into your Desc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ferably, somewhere in your path, so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from any directory on your system.  Both SIRDES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CFG.EXE should be placed in the same directo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SIRDESC,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automatically.  You can run it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y pressing Alt-C.  See SIRDESC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ESC and Descent Mode were designed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SIRDESC, you must select Desc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ESC will not work with other modes, and the od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escent loader working in this mode ar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that is about it.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host the game by typing Alt-S.  SIRD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ull the rest of the players in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econference mode when you complete the game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type Ctrl-Z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you have any questions or problems, see SIRDES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(ID Software)    Up to 4 players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(ID Software)  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(ID Software)  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you call is running Game Connection V1.4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play these games with 2 to 4 play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DOOM front end (V1.45 or higher is required for Her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DOOM V2.0 or higher).  Otherwise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rial drivers and will be limited to two wa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eretic is based on DOOM's graphics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  Since a suitable front end was already in use,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 support directly to SIRDOOM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end.  SIRDOOM will automatically detect Heretic and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djustments to game configuration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Dial from SIRDOOM's built in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nzip the SIRDOOM front end into your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preferably, somewhere in your path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e copy to play DOOM, DOOM II, or Heretic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.EXE and SIRCFG.EXE shoul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SIRDOOM,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automatically.  You can run it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y pressing Alt-C.  See SIRDOOM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and DOOM Mode were designed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HERETIC mode was designed with SIRDOOM in mi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use SIRDOOM, you must select either DOOM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TIC mode (depending on the game you will b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not work with other modes, and the od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OOM or Heretic loader working in this mode ar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that is about it.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host the game by typing Alt-S. 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ull the rest of the players in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econference mode when you complete the game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type Ctrl-Z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you have any questions or problems, see SIRDO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ath (Synthetic Reality)  Up to 4 players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d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Determ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 great space war and economics game for 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game released with native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so let's try to keep the ball rolling b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  The game contains instruction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WARPATH.ZIP into a subdirectory and ad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em pointing to WARPATH.EXE in that directory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gram, select options and configu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then select 'New Game', Modem, 'Play Game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.  (NOTE: The built in terminal does not support ANS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your ANSI setting to always 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t off or ignore the ANSI codes.)  Once you are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, select 'Line Mode', type START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licks on 'Host Game'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context-sensitiv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pades (Synthetic Reality)  Up to 4 players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d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Determ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 good rendition of the classic spades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solo or partner play, with 1 to 4 human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dditional seats being filled by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context-sensitiv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VR  (Velocity)   Up to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skips from 19.2K to 57.6K, ie. no 38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Execellent Virtual Realit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connect under 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BS you are calling has Game Connection V1.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, there is a mode for this game that will allow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in the same game.  No front end or pat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allows open entry.  Once the game is start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ill be allowed to enter unless you have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users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, it will notify you that you are in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VR as normal and try to click on PLAY between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just type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seems to conflict with a number of TS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lack boxes on some of the screens, or your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lack, try booting with only necessary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 (New World Computing)  Up to 6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Modem initialization MUST include &amp;D0.  This gam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 constantly, and without &amp;D0, your mod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plays very well, and allows 2-6 play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ut of the box.  Use Empire Deluxe mode for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exit your terminal progra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.  Click on 'Play Game'.  All players bu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Remote Slave'.  The remaining player is th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player.  He/She should click on one of the 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, Standard or Advanced and then decide what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host should configure a slot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game; setting each as remote via the s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(the one your modem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should select the appropriate baud rate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ed in at) direct with automatic connect contro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hould be at the same baud rate if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should play even if they aren't, but it may loc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click on OK, and you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 all possible, the host should enter the g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layer.  Otherwise, Game Connection will figure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player is and start passing data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number requests to build up in the host'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fuse the game as to how many players there 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od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 afraid to save the game and take it up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map and skilled players can drag Empire Delux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 days.  Just exit the game, and it will prom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for a save file.  The next time you play, jus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ad Saved Game'.  The only player who must sav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, but the slave players will have to re-iss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en you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quest  (MicroPlay/Microprose)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quires a patch to play over the BB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RIVER2.OVL (from GLOBOVL.ZIP) into your Global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n, when you enter Global Conqu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RIVER2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-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 Run PM (press space bar to enter game)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Click on one of the game options (e.g. 'Start Ne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compass symbol.  Appease the copy protection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game options symbol (floppy disk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then MULTI PLAY.  Set up the correct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.  Choose a color, and click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e were not able to get this game to play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the 16 color mode still ha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 (QQ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Call through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ar strategy game, to start the game, one per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Select Control' and then escape out of mod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olf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ubmarine battles.  Run TWOPLAY.BAT.  Select B or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or COM2 direct connect.  You can now chat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perly connected, and then each person should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game. Player 1 selects "Two Player Mis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a mission and click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5 Strike Eagle III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fter connecting, Use MENU option (top of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aud and Com Port.  Both players must click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enter modem mode) and it will say connecting, h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me should start.  If you have not played F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modem before, reading the F-15 Technical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orks well.  A TSR in FALTSR.ZIP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mpression and higher baud rates, and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your squadron and theater,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video screen that flashes COMMS.  Configu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ith the proper baud rate and com por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configuration, it will attempt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direc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layer should select Red Leader, and the o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lu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 Combat Pilot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MISSIONS (Ja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).  Select Gladiator mission in upper right corner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 port an baud rate.  One player should selec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, and the other blue leader.  Click on direc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Low detail, bu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head-to-head, configure your port and baud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directly'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Driver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Click Options and then Head-to-Head.  Set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and select direct connect.  Click DON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TE!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t any point before beginning the race, hit ESC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pop-up menu.  Select COMMUNICATIONS and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 connection at the appropriate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One player should select call and the ot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done and start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th players must select the sam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    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direct connect.  One player should select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should select answ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-to-h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Q   (MicroPlay/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Plays well with modem connections, although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low when played via an X.25 network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place SERIAL.OVL with the re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QOVL.ZIP from your Game Connection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limits the transmission speed to less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, so anything faster will only be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war and select ANOTHER HUMAN as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SERIAL, the appropriate com port an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2: Battles of the South Pacific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A patch is requir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X.25 networks.  V1.2 patch is suggested, as it fi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unication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bau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game type and then multi-player,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Has a chat screen, but pre-dial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Select direct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or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indows program. 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  (Papy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One player should select answer, and one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al.  The player selecting dial should 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  (Strategic Simulation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a partial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beginning a game, use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the menu, and select CONNECT.  Both players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thin 30 second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of War  (Three-Six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thre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trategic board game similar to chess. 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lect the same warrior set.  Select PLAYER-VS-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nd click PLAY.  Set the proper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It may be necessary to set the com port befo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NFIG utility.  If you are logging 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window, type ATDT&lt;phone number&gt; to plac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game connection at this time.  Once both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and ready, cl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  (Inter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dialing, you must add &amp;D0 to your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nd re-initialize your modem.  Otherwis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your modem to hang up at various tim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the game, select MODEM from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One player should set white/red to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/blue to human, and the other should set the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 Then click on OK, and you are playing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ars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pace game.  Set up as DUEL mode, DI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obots at war in a maze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to ignore "+++" by adding S2=255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 before dialing.  Configure your com port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and click o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Krieg for Windows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se the serial conn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ards  (Cutlass Software)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wo player graphics card games.  Includes Crazy 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Rummy and Cribbage.  Just select option 3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)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so available in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4  (Accol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MODEM/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 well in Distribu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TART then DIREC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our COM port, IRQ and you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K.  You should see the message "Connec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the other person to connect.  The game should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limited to the speed of the slowest baud rat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, this game is pretty slow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L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2 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lox requires an ANSI terminal emulator in ord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fit the falling shapes together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at you create solid rows inside the chute.  Each time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ire row within the chute, that row is cleared and all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t are moved down a row to fill in the gap.  If you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pile up to the top of the chute,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P' from the menu to begin a new game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level at which you wish to begin playing. 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thru 9. The higher the level number, the faster the sha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game begins, all keys become "hot" keys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nly press one key to perform a function (the ENTER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of the screen is the chute.  This is where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ll, piling up at the bottom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chute is the score box.  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, other boxes also display information about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    - This is the level at which the game has progress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vel becomes higher, the speed at which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PLAYED  - This is the number of shapes that have fall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PLAYED    - This is the number of "bits" in all the shap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far.  Bits are the smaller square shap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larger shape.  For example, the shap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is made up of 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CLEARED   - This is the number of rows that you have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ut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HAPE     - This is the next shape that will fall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pe has come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FALL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keys which allow you to maneuver the shap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:  (Make sure your Numlock key is on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Moves the shape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oves the shape one spac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Moves the shape one spac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Rotates the shape 90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Flips the shape end-over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Rotates the shape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Drops the shape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s which perform variou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s the game in progress. (X may als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auses the game until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draws the enti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Toggles sound effects on and off. (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ble to play BBS music in order for you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eff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scored each time a shape comes to rest eith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ute, or on top of another shape. 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ed depends on the number of bits that make up the shape.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given for dropping shapes and clearing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core is high enough at the end of the game, you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list of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On Demand (C.O.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On Demand allows you to chat with another user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on the system as easily as paging them. 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used on your system (default: /CHAT) followed b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userid to uniquely identify them. 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requested a chat and asked if th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you. If they cannot or do not want to, they simp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and can send a note as to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command that allows you to disable cha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dividual users, or everyone, if you do no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ed (default: /FORGET).  Entering /FORGET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disable (forget) and re-enable (remember)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rom everyone on the system.  If the command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userid, then it can be used to forget/rememb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 can be executed from within C.O.D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 knowing.  On some systems, glob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tected.  Since this has proven unrel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current globals packages, you can put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 mode by typing a Ctrl-G or TAB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global command is started, you are put in silen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hat you type, or that is sent to your channel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y the other user until you enter an X on a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silent mode.  Anything typed by the other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rough as they finish lines, so you won't mi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zza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zza Parlor is a unique service offered by the BB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 can match!  When on-line, simply select th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lor from the system's menu and choose your to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few minutes, the system will send you your pizza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re not "busy", such as chatting in Teleconferenc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5-294-4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Lister is used to gather, maintain, and displ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 As a User, you may search the defined lists by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te. You may also generate Name sorted list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 in a particular BBS within a 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earch for a detailed information listing on that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first few beginning letters of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also make update the lists but the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until they have been approv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individual BBS Lists, a consolida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generated with which contains a summary of 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nputs. This consolidated list may b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code and State. You may also search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by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jorNET Nod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5-294-4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Lister is used to gather, maintain, and display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 Lists. As a User, you may search the defined lists by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generate Name or Node sorted list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 in a particular BBS within a 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earch for a detailed information listing on that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first few beginning letters of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also make update the lists but the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until they have been approv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individual BBS Lists, a consolida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generated with which contains a summary of 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nputs. This consolidated list may b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code and State. You may also search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by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Gateway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Gateway/Internet allows you to send and recei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users on the Internet and read and reply to Usene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se Major Gateway/Internet, you ne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 Internet user name.  You may be prompted for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this BBS if you do not already have on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ajor Gateway/Internet module on this BBS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.  Pressing "H" on the Major Gateway/Internet menu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elp and the DOMAIN name of this BBS.  For other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to write electronic mail to you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m the Internet user name that you have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of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selected "jdoe" as an Internet us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 name of this BBS was "xyz.com", your comple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r this BBS would be:  jdoe@xyz.com.  Onc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write E-mail to this address, it will be rou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electronic mail to another user on the Interne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user's Internet address.  This will also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username@domain.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n E-mail message to a user on the Internet, wri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anedoe@xy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user address is prefixed by INTERNET: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order to route the message to the Interne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N: janedoe@xyz.com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ing in the Usenet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groups are a collection of thousands of discu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topics.  The Usenet messages are placed into the For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.  By going into the Forums and selecting one that is "li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sgroup, you can read the Usenet messages by read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um, just as if they were pos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ost to a Usenet Forum, your message will be broadcas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Internet.  You can reply to the creator of th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  You should check the Forum header since som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llow postings or require that you reply to a moderat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when you post messages to users either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 newsgroup messages, users on the Internet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as the cre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92 Log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your daily biorhythmic behavioral patterns over a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eriod.  When asked for your birth date, enter the month day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6/6/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best viewed in 80 columns.  If you have a capture buffer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ceive the data, then print it out later for easi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is available by choosing the help module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You will be presented with a list of modu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. Simply select the module that interests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at modu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