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cycling Magazine's Index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icycling Magazine's Index On Disk by typing INDEX, the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iles for 1994.IDX will be issued quarterly,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cycling Magazine's Index On Disk runs under DOS, or as a DOS applicatio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cycling Magazine's Index On Disk is sold as shareware. Try the program for 30 days. If it proves useful, send a check, payable to Bicycling Magazine in the amount of $12.95 (CA, NY, IL, PA, GA residents: add appropriate sales tax) to: Bicycling Magazine Readers' Service, 33 E. Minor St., Emmaus, PA 180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oring these shareware terms will help assure that Bicycling will continue to issue updates to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program, you agree to the following condition: Bicycling Magazine is not responsible for any data loss resulting from the use of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