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he Bicycling Magazine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! It turns your back issues into a quick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yclopedia of the sport. The Index consists of 9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panning the years 1985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n Disk is marketed as "shareware.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t from a friend, or downloaded the program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you may try it for 30 days.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nd a check (payable to "Bicycling") for $12.95 ($17.64 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pplicable sales tax if you are located in CA, NY, IL, P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ycl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E. Mino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aus, PA 1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arch for the article, department, or su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one year at a time, or "globally" across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dex entr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(The exact title as it appeared in the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:(A regular department as listed in mag.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: (Beginning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: (Fitness/Training, Buyer's Gui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(The list of products reviewed appea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UMBER: (Use to order back issues by includ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ticle has been summarized thoroughl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opic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entries for buyer's guid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include a list of the products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raining/Fitness feature includes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, such as anaerobic threshold, climb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s, topics, months, author names --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ing in the index entries -- is scanned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o do a search, and the resul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to exit this introductio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with your computer's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ructions for Use" then press the Enter key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eed to refer to the simple instructions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famili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d Zahradnik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ycling Magazine's Index On Disk, (C) Copyright 1993, 1994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