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details of the late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solutions to common problems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BI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contains instructions on installing BI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2 differs from Version 3.01 *ONLY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&amp; installation procedures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n updated README.DOC (containing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time errors &amp; with Windows 3.1), and FILE_ID.DI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302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etin board .ZIP files have been merg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correct problems with distribution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number and copyright dates on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updated to 3.02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BIBLOGIC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OGIC is distributed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S. The program package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two floppy disks, depending on disk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may be compressed, depending on your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 FILE. The program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of a compressed file (usually a .ZIP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BBSs use other compression techniq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. The program is supplied a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BIBLO302" containing uncompressed files.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is also included for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DEMO/TUTORIAL PROGRAM CAN BE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D-ROM. CHANGE DIRECTORY TO THE BIBLO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ON THE CDROM AND TYPE: "DEMO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cases, installation is similar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assume that you have a basic working knowledge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enlist the help of a friend or colleagu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f you already have a copy of BIBLOGIC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follow these instructions. See "UPDA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VERSION...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Log onto the hard disk where you inten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 by typing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Change directory to the root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Make a new directory for BIBLOGIC, and chan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BIBLOGIC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BIBLOGI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You MUST refer to the manual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BIBLOGIC in a directory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Now, copy or uncompress all of the BIBLOGIC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tribution disks, CD-ROM, or downloaded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will vary depending on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eck that your package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ng the directory against the list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Check that the CONFIG.SYS file on your boot driv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FILES=20 and BUFFERS=15. If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, leave them at their current value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 may require them to be higher.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, however, that very high FILES and BUFFERS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a lot of memory and could stop BIBLOGIC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If your CONFIG.SYS file contains a line activ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386.EXE, and you experience difficultie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, see the notes below regarding "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Remember to reboot your system if you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Change directory to the new BIBLOGIC directory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mo/tutorial program by typing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BIBLOGIC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demo is highly recommended, since it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 overview of how BIBLOGIC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FROM A PREVIOUS VERSION OF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Version 3.01, you do not need to up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2. The reason for this minor release w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information regarding error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(READM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pdating from a previous version, you ne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.DB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OV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ew .PFF file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update the system is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a temporary directory (other than wher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installed) and then copy over the fil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make a complet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existing BIBLOGIC installation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run the demo program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package. After updating, go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directory and type DEMO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contains the BIBLOGIC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.DOC      contains a supplement to the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   is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   contains the software license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contains a registration "for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contains details for Disk Vendors an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files are in raw ASCII form and may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ASCII printer with 80 or more columns and 66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. The files contain form-fe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pages and use back-space characters for underl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se files, copy them directly to you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use the DOS print utilit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DOC LPT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BLOGIC UNDER MICROSOFT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BIBLOGIC is not a Windows application,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under Windows 3.1. This allows you to switch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BIBLOGIC and your word-processor (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). You can even do other things whil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reference lists in the background. To run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3.1, you must make a PIF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name:        BIBLOGI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itle:            Biblogic 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-up Directory:      C:\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emory:  [X] Text  [ ] Low Graphics  [ ] High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:     KB Required   440  KB Desired   6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Memory:              KB Required  0     KB Limit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Memory:              KB Required  0     KB Limit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Usage: [ ] Full Screen     Execution: [X]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X] Win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_DEFAULT.PIF and Save As BIBLOGIC.PIF after m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changes. You may need to experiment a litt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0 value for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 "Not enough memory" erro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BIBLOGIC at the DOS prompt, Check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a line enabling EMM386.EXE. If the "NOEMS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, then "NOVCPI" must also be specified.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boot your computer if you make changes to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hange should allow BIBLOGIC to run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olutions are: (1) Remove both "NOEM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VCPI" options, (2) Do not invoke EMM386.EXE, or (3)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under Windows 3.1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ERRORS, ESPECIALLY WHEN CREAT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IBLOGIC runs out of conventional memory,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generated will usually refer to some file ori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(for example "Cannot open file XXXXXXXX.XX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st commonly occurs when creating a referen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IBLOGIC's most memory intensive task). To sol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, more conventional (640k) memory must be fre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in several ways: (1) Remove unnecessary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(for example "pop-up" utilities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(2) Remove unnecessary driv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, (3) Reduce your FILES and BUFFERS valu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(but not less than FILES=2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15), or (4) Run under Windows 3.1 instead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, especially errors described as "DOS Err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during initialization (just after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) are usually caused by insufficient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values. Check that your CONFIG.SYS has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 and BUFFERS=15 and reboot your computer if you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         +1 (805) 493-0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   75020,5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:        75020.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WE ARE UNABLE TO PROVID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details of the latest change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utions to common problems encountered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ntains instructions on installing BIB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