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DAY/2 - Bible verse of the day program for OS/2 - (c) 1993 by 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pecific Vers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S Version available separately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mmary of BIBDAY/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/2 Version 1.0 is a useful Bible Verse of the day program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Bible Verse each time it is run.  It will help to brighten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you up.  You can set the BIBDAY/2 program to run every tim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f you like.  That way your PC will greet you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uragement and inspiration each time you turn it 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display a verse when you run certain applications 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t has many uses.  You can configure the color of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s also.  You can optionally have it clear the scre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are displayed.  You can add your own Bible Verses by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such as EPM.  That way you can see your favorit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BIBDAY/2.  You can choose to pause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is displayed or let the scree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of BIBDAY/2/Cost of BIBDAY/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BIBDAY/2 1.0, is distributed using th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The author, Robert Woeger, owns the copyrigh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ll allow anyone to distribute the BIBDAY/2 progra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ll people are encouraged to give copies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BIBDAY/2 away to others.  You may charge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 if you are a shareware vendor (not to exceed $8/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ublishers are free to include BIBDAY/2 on thei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.  On-line services and bulletin board systems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hareware version of BIBDAY/2 even if they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ee to use their systems.  You may not sell copies of BIBDAY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author may receive payment for use of BIBDA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You may use this program for a trial period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 At the end of the 30 day trial period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Robert Woeger, for the right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stop using BIBDAY/2 altogether.  Upon paym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special registered version of BIBDAY/2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"Unregistered shareware version line"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lus you will receive the latest version of BIBDAY/2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that you have done the right moral and leg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ible says "For the worker is worth his wages" Luke 10: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he legal right to expect payment for hi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ell others about BIBDAY/2!  Give it away to help spread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to other people's lives.  If you or your church or min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a special registered version of BIBDAY/2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your evangelism or fund raising program(s)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details.  I am very receptive to working with min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urches about licensing BIBDAY/2 for your fund-ra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ngelism needs.  This special registered version of BIBDAY/2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s a pre-paid license so people you send it to or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n't have to pay me an additional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You MAY NOT distribute any other versions of BIBDAY/2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Registered version, Special Evangelism version, etc.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pecial license from the author to do so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the ONLY version that you may distribute.  If the lo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display says registered copy,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is program and all its files are distribut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warranties provided.  The author has tested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PC but can not vouch to how they will act on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ill in no way be liable for any accidental damag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When you distribute this shareware version of BIBDAY/2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ONLY distribute the original files that came with BIBDA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add, remove, or modify any of the files you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!  That includes the BIBVERSE.DAY text verse file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BIBVERSE.DAY file for use on your own PC 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chines you have a registered licensed copy of BIBDAY/2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distribute modified copies of BIBVERSE.DAY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included with the BIBDAY/2 package.  Disk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supplemental documentation or information file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not modify or delete any of the 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The following references are made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 reference to specify which version of the Bible the 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.  Each version except the King James Version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permission of the respective publisher of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JV] - King J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KJV] - New King J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V] - 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Robert Woeger, 2423 Hagerman St., Colorado Springs, CO 80904-32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719) 471-8306  days or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 address:  71204,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71204.6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YFORME.DOC file to register (pay for) your copy of BIBDA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DAY/2 program is shipping in both DOS and native OS/2 vers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 a Windows specific version is planned to be released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avorite BBS for new versions of all the BIBD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mats for distribution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D1.ZIP    Bibday Version 1 -  DOS Specific version (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para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O1.ZIP    Bibday/2 Version 1 -  OS/2 Specific version (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W1.ZIP    Future Windows version of BI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umentation for BIBDAY/2's features and how to set i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/2 is very easy to set up.  It is all ready to run and go as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 on your disk when you receive BIBDAY/2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2.EXE  -  OS/2 executable - main BIBDAY/2 vers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un in OS/2 fullscreen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VERSE.DAY  -  text ASCII file containing verses to be display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file format as used by the DOS version of BIBD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interchange the BIBVERSE.DAY files betwee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2.DOC  -  Documentation (this file) for BIBDA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CNT2.EXE  -  simple utility to run to count the number of ver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BVERSE.DAY file  (useful when you have added some 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native (full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FORME.DOC  -  text file to be used to order a registered copy of BIBDA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BIBDAY/2 as a .ZIP format, you will need to unzip i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/2 may be run by simply typing the word BIBDAY2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IBDAY2.EXE program and the BIBVERSE.DAY file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2.EXE may also be called from any other directory, batch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 file, etc.   Simply specify the program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he complete drive and path to the directory where BIBDAY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2.EXE has an optional parameter that can be specified to tell BIBDA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s BIBVERSE.DAY file is located.  This is useful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BIBVERSE.DAY file in the same path/directory where BIBDAY2.EX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DAY2 C:\BI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ll up BIBDAY/2 and use the BIBVERSE.DAY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BDAY directory.  This is useful if you have different BIBVERSE.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played (place them in different directories). 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in a batch file to call a special verse file.  Note: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name as a parameter (only the drive and pathname).  BIBDA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s for a file called BIBVERSE.DAY in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verse be displayed every time you boot up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in your startup.cmd file which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lder under the OS/2 System ICON.  Be sure to use a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read your verse display, unless you have other th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 batch file that will be executing and you can rea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erased.  I would run the startup.cmd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in the STARTUP directory) in full screen OS/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lines in startup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BDAY\BIBDAY2 C:\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made a subdirectory on drive C named BIBDA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IBDAY2.EXE program and the BIBVERSE.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IBDAY/2 PAUSE at end of its ver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mall batch file using an ASCII text editor which runs BIBDAY/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AUSE command as the next line.  When run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BDAY/2 to display a verse, then will say "Press any key to contin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key to be pressed.  Sample batch fil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BDAY\BIBDAY2 C:\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LORS of the vers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modify the colors that BIBDAY/2 uses to display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Using an ASCII text editor change line 3 of the BIBVERSE.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number from the list below representing the color you wa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r code numbers are 0 through 31.  Place the number on line 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no other data).  Example: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use color 14 (Yellow) to display the Bible verse tex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rom the following color cod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Black  (be careful or you may not see black text on a 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ue   (colors 1-6 are dark versions of colors 9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Light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16 to 31 are BLINKING versions of the corresponding 0-15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6 = Blinking Black, 17 = Blinking Blue, 31 = Blinking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color code greater than 31 or less than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e color code is on line 3 of the BIBVERSE.D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ll black text then make sure you DO NOT have any invali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n line 3, it must just have the color number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/DELETE verses from the ver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line 4 of the BIBVERSE.TXT file has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n the line (nothing else) and it contai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in the BIBVERSE.DAY file.  This number starts at 129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/2 as there are 129 verses in the file.  If you add or delete any ve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change this number to reflect the number of ver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r else BIBDAY/2 will not know the correct number of verses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the BIBCNT2.EXE program to determine the number of valid ve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VERSE.DAY file.  The BIBCNT2 program looks for the BIBVERSE.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NLY.  If it does not find the BIBVERSE.D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file not fou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add 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s many verses as you lik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text may be as many lines as you like, then put a @ characte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immediately following each new verse.  This tells BIBDAY/2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verse is.  Make sure you add one @ character per end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updated BIBVERSE.DAY file and run BIBCNT2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Then modify Line 4 of the BIBVERSE.DAY to reflect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Now you are ready to run BIBDAY/2 with the new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or DISABLE CLEAR SCREE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/2 allows you to either ENABLE CLS or have no CLS before the 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is is personal preference and depends when you run BIBDA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pecified in Line 2 of the BIBVERSE.DAY file.  On line 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S or NOCLS.  These are case sensative, they must be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LS by itself on line 2 to clear the screen before the ver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NOCLS to not clear the screen before the vers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your BIBVERSE.DAY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Copyright message -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CLS    or    NOCLS   (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14                         Color number only (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129                        Maximum number of verses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-end     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Make sure your put an @ character on a line by itself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to be displayed when adding new verses to the BIBVERSE.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BDAY/2 program is dedicated to GOD, who through His Son, Jesus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aved all who will call on the name of Jesus.  It is my sincer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blessed by God's Word as presented in these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, and you will call on Jesus Christ as your personal Lord and S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dedicated to my loving and supportive wife, J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, registrations, inquirie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 Hag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4-3328  USA         Phone (719) 471-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71204, 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this shareware version with others and register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(see PAYFORME.DOC to register).  Thank You! - 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