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ockheads! (c) By SHAR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gister Blockheads!, fill out this registration form,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ney to the address below. Remember Money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(or c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more than one sysop registers at the same time, you can ge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ddy program. Registraion is $10.00, but with the bud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2 to 5 sysop's can register together for only $7.50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and more than 5 at $5.00 a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ing address, internet e-mail address, or Fid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pay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Order's (U.S. Postal prefe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h (not prefe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ecks or credit cards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payabl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orombos OR SHARKwar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r payment and form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5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, Arizona 85057-79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