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             B.J. Guillot            Data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13.893.9320      2611 Rushwood Circle      713.893.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 Texas 77067-1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-1994 B.J. Guillo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1.21                                      FRI 25 MAR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EXPIRES 30 JUN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dicated to Gene Rodden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21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TRACT                                  FidoNet 1:106/4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s sysops to receives faxes on their BBS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needing a fax switch box and real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verything runs in the foreground, no TSR program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 are already running a Fido mailer,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ailer to exit and run BGFAX when the line is ho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GFAX does not necessarily have to answer the phon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es with a small and quick fax viewing progra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GA, EGA, and VGA display modes as well as FAX-&gt;PC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orks with modems that offer a feature known as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ing on Class 1, Class 2, Class 2.0 and ZyXEL 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 send f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 BGFAX.DOC -- gener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 WHATS.NEW -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 BGFAX.EXE -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 HELPME.ARJ -- specialized help files for various 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   VIEW.EXE -- fax viewing and PCX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   NFAX.COM --\  optional TSR utility to notif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 FAXOFF.COM --/  if a fax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MAKEFAX.EXE --\ converts PCX and ASCII files to ZFA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  BGFAX.FNT --/ font file for MAKE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 SOURCE.ARJ -- TP 7.0 source to VIEW.EXE and MAKEFA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REGISTER.FRM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and accompanying files are provided AS 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, expressed or implied.  This includes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tfulness for a particular purpose or applic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 tried to be as through as possible in preparing BG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J. Guillot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, special, incidental or consequential aris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of this program or accompanying files to oper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ner desired by the user.  B.J. Guillot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mage to data or property which may by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event will B.J. Guillot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1:106/400                   Voice: +1 713.893.9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st1r8@jetson.uh.edu      Data/Fax: +1 713.893.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versions of BGFAX can be obtained by Fido FREQ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Fido node number with the magic name "BGFAX"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 by anonymous FTP for InterNet users at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SN.ORG" in the "Computech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an also be obtained from Fido 2:512/39. 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The Owl's Nest and is the Dutch Supra Distributo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ree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 0.2155.10921      +31 0.2155.12571      +31 0.2155.28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ternate distribution site is Fido 3:635/552.  Cloud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61-3-803-6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, BGFAX does not come with a utility to print fax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be able to print faxes, you will need to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ZyXEL's ZFAX software (version 2.23 perferred) or Smith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's QuickLink II, a commerical program include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Fax Talk Plus-style fax images will be a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version.  WinFax support may or may not be offe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s on whether or not Delrina will release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I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supports Desqview's alternate video buffer zone,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return ticks to other tasks.  BGFAX also issu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28h call every now and then for OS/2 time 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as compiled under Borland's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outinely test BGFAX with a Supra Fax Modem (v.32bi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V1.80-02 firmware), a USR 21.6K terbo (with 12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mware), a Hayes Optima 288 (V3.1 firmware), and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RRA based 2400 data/9600 fax modem from Computer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put BGFAX in DEBUG mode (where it log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sent out and in from the modem in a DEBUG.LOG fil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et the followin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FAX=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ING WITH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does not require a FOSSIL driver.  It will normally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internal communications routines to talk to your UART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supports the 8250, 16450, and 16550A chip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assu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1=3F8x4     COM2=2F8x3     COM3=3E8x4     COM4=2E8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nonstandard port configuration, whenever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a port number to be entered (such as po=2)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the port number, enter the base address and IRQ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 'x' character (such as po=2E8x5).  BGFAX require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be given in HEXIDECIMAL notation, and the IRQ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CIMAL notation, since all IO boards seem to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COM3 was at 2F8h and IRQ 10, you would say (in the .CN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=2f8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9200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Class 2 fax modems require a DTE shift to 19200 b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ing fax operations.  Yes, even if you have your por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57600 bps, BGFAX will temporarily shift the speed to 1920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noted, however, that there are some excep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.  Some modem manufactuers did not follow the 19200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, and thus, you will have to tell BGFAX if you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pecial modems.  The ZyXEL modem is a prime examp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has been brought to my attention that some Zoom modems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eed to be shifted to 19200 bps.  (Which ones?  It seem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.  You'll have to discover for yourself with t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)  So, how do you tell BGFAX _not_ to shift to 192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ting an exclamation mark (bang) after the port will tell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shift the DTE speed to 19200 when receiving a fax.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you want to specify COM2, do as as "2!" instead of "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 and Class 2.0 fax modems do not require the 19200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and BGFAX already know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UTS AND WANT TO USE BGFAX WITH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r some reason, you NEED to use a FOSSIL driver (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), you can put the letter 'F' in front of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or and BGFAX will use your FOSSIL driver.  BGFAX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s F1, COM2 as F2, etc.  So, to use FOSSIL-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=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Class 2 fax modem that requires a 19200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perating in fax mode, if you "lock" your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not be able to shift the port speed to 19200!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tell your FOSSIL driver to "unlock" the port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/L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F1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/L0=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"F1" means for BGFAX to use the FOSSIL on COM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L0=0" parameter on BNU means for BNU to "unlock the 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?  Because, the FOSSIL driver will *ignore* a DTE shif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s in "locked" mode.  BGFAX will be unable to rel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with the FOSSIL driver, so that is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BNU line.  It re-locks COM1 at 38400 (or whatever)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eber that BGFAX has its own communications rout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need to use a FOSSIL driver, but it can if you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WHEN NOT USED IN THE BGFAX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BGFAX in rear end mode (using one of the /F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on the command line), BGFAX does NOT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.CNF file.  Everything is passed to it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f you needed to specify an alternate address and IR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3f8x9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or use a FOSSIL driver on COM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F4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INITIALIZATION AND ANSW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tells you the recommended initializa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for your modem.  It will not tell you wha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.  Look in the "Quick tutorial" second to find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2 modems (Supra v.32bis, PPI, Zoo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1 ... 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2 ... AT+FCR=1;+FDCC=1,5,0,2,0,0,0,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3 ... AT+FLID="713 555 1212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... AT+FAA=1;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..... AT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2.0 modems (USR 21.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1 ... 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2 ... AT+FCLASS=2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3 ... AT+FLI="713 555 1212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... AT+FCLASS=2.0|~AT+FAA=1+FNR=1,1,1;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..... AT+FCLASS=0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 modems (Hayes Optima 288, Supra 144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1 ... ATH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... AT+FCLASS=1|~AT+FAE=1;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..... AT+FCLASS=0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yXEL modems (ZyXEL E, S, E+, S+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1 ... 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2 ... AT#P713 893 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3 ... AT#B1+FCLASS=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...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..... ATD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TUTORIAL ON FAX COMMANDS AND OD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CLASS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asks the modem to tell you what fax clas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mpatible with.  It will respond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1,2  or  0,2  or  0,1,2.0  or  0,2,6  or  0,1,2,6  or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Fax Class 1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Draft Fax Class 2 "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 = Fax Class 2.0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ZyXEL or Rockwell voice m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= no fax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eople are often confused between the terminology "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LASS" with regards fax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AX EQUIPMENT is "GROUP 3" compatible.  This includes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, fax modems, standalone PC fax cards, etc.  Group 3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fax specifications, e.g., black-and-wh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LASS" refers only to fax modems.  CLASS has NOTHING AT AL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fax machines.  Class 1, Class 2 and Class 2.0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s of sending COMMANDS to a fax modem from a comput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.  Many fax modems offer the Class 2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Group III fax images are 1728 bits across. 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page is approximately 1100 scan lines lo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igh resolution page is approximately 2200 scan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ax devices are handshaking, this occurs at 3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less of what the negoiated fax DCE rate is (i.e., 96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fax modems use v.17 modulation at 12000 and 14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29 at 7200 and 9600, and v.27ter at 2400 and 48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images can use one or two-dimensional modified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ding.  One-dimensional is known as MH, and two-dimens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as MR (Modified Read).  MR encoding sends one sca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special bits that spell out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line and the current line.  Some higher tech machin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MMR encoding (Modified, Modified Read).  MMR encoding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scan line of the page, followed by x-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lines, rather than just 1 difference line. 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supports only MH encoding.  The remote fax mach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default to MH encoding since MR and MMR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images have things known as EOLs and RTC.  EOL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-Of-Line and is represented as 000000000001.  Fax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read through the fax image file, scan line by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know where each scan line ends by searching for all the E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.  RTC, Return-To-Control, is a series of six E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TC sequence usually indicates an "end of page".  No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start with 11 zeros like the EOL character.  Why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you all this?  Because many older fax machines send "f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fax modem when receiving.  "Fill" is just extraneous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stored on your hard disk that take up 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you might have an scan line that ends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00000000000000000000000000000000000000000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but, all that is actually needed is 000000000001. 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, many extraneous zeros could be filtered from thi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 the size of fax image files a few bytes per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interesting Group III fact is that a "training chec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 by fax machines shortly after they conn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 check consists of the sender sending ze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1.5 seconds (at the negoiated rate, i.e.,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s).  The receiving end will count all the zeros recei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on-zeros received (bad bits that got corrupted by noi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line), and if 10% of the bytes received wer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n-zero), the receiving end will request a RETR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involves a downshift of 2400 bps, i.e., 9600 -&gt; 7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shift, another training check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A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put a Class 2/Class 2.0 modem in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dem will properly mate with either a standar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call or a fax machine/fax modem.  Some modem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a, will report a "FAX" response the instant a fax CNG t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d from 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odems, on true fax calls, will report a "+FCON" respo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ax connection is truly established.  (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CONNECT 9600" or "CONNECT 14400" on a data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modems are slightly brain dead and will forget the +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when another command is issued to the modem. 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ways answer in adaptive mode, rather than using "AT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the phone, use the following: "AT+FAA=1;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;", semicolon, is used as a seperator for fax command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, such as the Supra, do not require it.  Other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I, will "ERROR" out if the semicolon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many modem manufactuers did not test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ing as much as they should have before they relea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.  Some modems won't allow low speed callers i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daptive answering is enabled.  Others won't allow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callers into your BBS when adaptive answer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happening, you will need to call your modem manufac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quest new ROMs if any are available.  For example, the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Logic modem's adaptive answering doesn't work at all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known companies sometimes overlook adaptive answering. 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is that early version of the USR 21.6K modem would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an HST call would come into their BBS when adaptiv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ra Fax Modem, for example, is pretty goo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ive answering.  (Note that very earli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a, did not offer adaptive answering until the 1.2-H and 1.2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s appeared on the scene.)  However, many older fax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end out a CNG tone when they are engaged.  Many fax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Supra, won't know what to do, and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fax machine is really a data caller.  Again, this is not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s not that much of a problem.  Tell the operator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achine to push their "START" button *IMMEDIATELY* afte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digit of the telephone number instead of waiting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x tones on our end like many office peopl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A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Class 1 command to enable adaptive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C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Class 2/2.0 command to give your modem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faxes.  Note that Class 2.0 modems default +FCR=1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need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LID="713 893 912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The Class 2.0 command is AT+FLI="713 893 9124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command sets your modems fax ID str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hat is send to the remote end on fax connects.  (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 that's printed on the little 'confirmation reports'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achines make.)  The fax ID can ONLY BE A MAXIMUM OF *2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If you try to stuff more than 20 characters in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string, the modem will respond with an "ERROR"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BIT ASCII CHARACTERS IN THIS STRING.  Use on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, numbers, and punctuation marks.  (High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include foreign accented letters, inverte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been told that some older fax machines will go nu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fax ID with ALPHABETIC letters and that the only tru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as specified by the CCITT (PLUS, SPACE, DAS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ZERO through NINE).  I've never seen thi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ly, but am informing you of it never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 fax modems have their ID set by the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DCC=1,5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command is what the power on defaults to a 14400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are, with one exception.  The first number, 1,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odem to accept high resolution fax documents.  The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most modems are to accept only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.  The second number, 5, allows your fax modem to us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s up to 14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issue the above command on a fax modem with an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9600 on fax tranmissions, you will receive an "ERROR" o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to behave odd.  Use this string on a 9600 fax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DCC=1,3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numbers are not that important.  Cha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, though, may cause BGFAX to fail.  The comm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breviated to "AT+FDCC=1,5" or "AT+FDCC=1,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need to use this command on Class 1 and 2.0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command string can be made using what we ne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AA=1;+FCR=1;+FLID="713 893 9124";+FDCC=1,5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are using BGFAX in rear end mode with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, you may have a hard time of making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hat long, so you may be required to split the lin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pieces.  Remeber to make your ATA command "AT+FAA=1;A"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ossible to change in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+FDCC string must come at the end of the stack of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MF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The Class 2.0 command is AT+FMI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find out who makes the fax datapump for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should tell you if you enter it in while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My Supra (and many others) report "ROCKWELL".  My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data, 9600 S/R fax modem reports "SIERRA".  Othe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AR" and other th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NR=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Class 2.0 command that tells the USR modem to let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many details about the current fax reception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of the fax, what the fax DCE spee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otiated at, etc.  Class 2 modems always report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ome strange reason, the Class 2.0 spec writers though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"nice" to have the fax program NOT knowing thi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I can think of no logically reas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, but if you forget to set it, your faxes on you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modems may look elongated or smash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#B1+FCLAS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ZyXEL fax command.  This is of use only to ZyXEL ow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ZyXEL user manual explains it very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95% of you will be using BGFAX with a high 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.32 or v.32bis).  Many of you may have started off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, 1200, or 2400 modems from long ago.  If you can rememb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ar, when an incoming data call came in, you w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like "CONNECT 1200".  If your port was set at 2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garbage on the screen unless you shifted your bps ra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200 to match that of the caller.  Many newer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is speed shift as "Autobau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rn modems require your serial port be locked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(such as 19200, 38400, 57600, etc.) so that you can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thruput via compression engines such as MNP and v.42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-to-modem speed may only be 14400, but the modem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peed stays "locked" at 38400.  Autobaud is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used, would result is garb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am I telling you all this?  Well, I don't know who's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it was, but the powers that be decided that fax mode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ancient method of changing the port rate when a f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or out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r modem reports the result code "+FCON" a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*MUST* be done at 19200 bps, even if you ar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38400 or 57600.  If the port speed is not relocked at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but garbage will co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telling you this because I frequently get mail asking m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changing the port speed to 19200.  It's not my fault!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is has to be done!  The only modem that I know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quire this idiotic speed shift is the ZyXEL modem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al option must be used to tell BGFAX you are using a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GFAX will fail as it will try talking to the ZyXEL mod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00 instead of 57600 or whatever rate it's lock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19200 shift is not needed on Class 1 and 2.0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2 fax modems receive in reverse bit order and trans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bit order.  Actually, this is not in the Class 2 spe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g in Rockwell's Class 2 implementation.  This revers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ug became so wide spread, that other fax modem manufact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have to receive in reverse bit order to make thei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with existing fax softwar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save all incoming fax files in direct bit order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ly flips all the bytes on the fly when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, Class 2.0, and ZyXEL modems receive and trans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bi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END/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BGFAX to answer the phone, BGFAX is started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HOST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lan on using BGFAX in Frontend mode, you ne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le of thing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n evironment variable called BGFAX needs to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UTOEXEC.BAT or someother batch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BGFAX=C:\BG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nvironment variable points to the location of your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and the directory where fax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, some people don't like cluttering their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.  You can start up /HOST mode using a differen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ther than BGFAX.CNF, by using the "$" modifie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 /50 $C:\BAT\ROBIN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C:\BGFAX\FAX0001.FAX 893-9124 $C:\BAT\BATGIRL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$" modifer must be the last thin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looking for a BGFAX.CNF fil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environment variable, this will cause BGFAX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"ROBIN.CNF" (in host mode) or "BATGIRL.CNF" if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$" modifer has NO EFFECT on rear end mode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Make sure the BGFAX.CNF configuration file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the BGFAX environment variable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you think necessary.  The includ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lf explantory.  I won't repeat the forma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BGFAX can exit with 7 possible internal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host mode idle for more than 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fax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dat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restar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errorlevel is encountered, it means the sysop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by pressing the [Esc] key or a serious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When BGFAX is waiting for a call, pressing Ctrl-R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 screen counters.  Ctrl-A will force BGFAX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If you some reason, you want to use the USR Class 2.0 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 1 mode with BGFAX's /HOST mode, you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TO switch which will cause BGFAX to send an "ATO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after the "DATA" respons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When a data call comes in, BGFAX creates a DOBBS.B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GFAX\EXEBBS.BAT 9600 1 528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parameter is the DCE data speed, then the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minutes until the next event, and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ing string, if any.  The EXEBBS.BAT file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you so that your bulletin board software is load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end mode (ie., the data connection is already h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1 -&gt; the DCE speed, modem-to-modem real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2 -&gt;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3 -&gt; number of minutes until the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4 -&gt; error correction/reliable mode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BBS.BA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ever used a frontend program uses DOBBS.BAT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things you need to know.  You have to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dent in DOS and batch files, or you will get los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ly.  First, you need a main batch file that runs BGFAX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his F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\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4 goto fax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3 goto 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2 goto 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f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fax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[you can put a printing batch here if you w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bgfax%\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%bgfax%\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[errorlevel 3 is local login, 2 is data ca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bgfax%\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DOS requires all if-errorlevel statements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ENDING ORDER!  (255,254,253,...,4,3,2,1).  This is a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eople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BBS.BAT file will run BGFAX and when a data call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, BGFAX will exit with an errorlevel of 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batch file to jump to the ":datacall" label. 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"%bgfax%\dobbs.bat" is executed, causing DOS to shi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mputer to the DOBBS.BAT file.  Rememeber, this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BGFAX creates!  You do not need to make a DO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BBS.BAT then executes _another_ batch file called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prog /f:%1: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BBS.BAT file will look different for EVERY diffe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BS software!  PC Board, Wildcat, GT, etc. all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.  You will have to look up the info for the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your BBS user's manual.  I can't help you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the last line "fbbs" restarts the original F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runs BGFAX in /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view: (1) Modify FBBS.BAT to meet your needs, (2) BGF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DOBBS.BAT file by itself, (3) YOU will need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BBS.BAT file, (4) the EXEBBS.BAT file must restart FBB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the CALL statement anywhere unless you really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doing.  "FBBS.BAT" and "CALL FBBS.BAT" ca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different things to happen.  Only experienced DOS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riters need to experiment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BGFAX just to initialize the modem, you can have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with the BGFAX /INIT parameter.  BGFAX will get th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, and initialization strings from the BGFAX.CNF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pecified by the BGFAX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 is provided for people who need to use BGFAX in r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but their Fido mailers (or BBS software) do not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long initialization strings required for fax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 END MODE (FIDO MAIL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 end mode is useful for those of us who are FidoNe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 Fido mailer is required to be running 24 hours a d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your job to figure out how to get your mailer to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hen your modem informs the mailer a fax call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.  (See the HELPME.ARJ file for hints on specific mail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know the result code your modem send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fax call is detected.  Some modems send TWO fax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.  For example, the Supra will send "FAX"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+FCON" response about 2 seconds later.  The ZyXEL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NECT FAX" followed immediately by "ZyXEL".  Most 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only one string though.  Use this chart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     Supra, Zoom, Hayes, most Rockwell based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CON    PPI, other Class 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CO     USR 21.6K and other Class 2.0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configure your mailer (or BBS software)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upon receipt of the proper fax result c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call BGFAX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/how [faxpath port faxtype [pi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PATH will be the directory where incoming fax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.  PORT is a valid communications port from 1 to 4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, a hexidecial base address and IRQ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"3F8x5".  Also, optionally, if the port has a bang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t, it will force the port to stay lock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rather than shifting to 19200 on fax connects.  FAX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character 'Z' or 'Q'.  'Z' for ZyXEL ZFAX format, 'Q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h Micro Software's Quick Link II fa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/how" deal is the most critical switch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X   ... Modem reports "FAX" or "CONNECT F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GFAX will automatically detect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Class 2 (Supra, Zoom) or the ZyXEL 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d on the next message (ie, "+FCON" or "ZyXE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X:713_893_9124     If your modem in Class 1,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HAY:713_893_9124    thes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ST  ... Modem reports "+FCON" (PPI, other Class 2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N  ... Try this option if /FAST doens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   ... Modem reports "+FCO" (USR 21.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S  ... Try this option if /FCO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ZYX  ... ZyXEL owners use this if /FAX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schematic of how each option beh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X [ Supra, ZyXEL, i.e. all modems that report "FAX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+FCON"     _or_  2. waits for "ZyX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rops port to 19200         3. waits for high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waits for "OK"              4. sends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X:713_893_9124 [ Supra LC modem, Class 1 mode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begins sending Class 1 HDLC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HAY:713_893_9124 [ Hayes 288, other Class 1 modem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lindly starts sending Class 1 HDLC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ST [ PPI, i.e. all modems that report "+FC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rops port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N [ PPI, use this if above options don't wor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rops port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lindly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  [ USR, i.e. all Class 2.0 modems that report "+FCO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rops port to 19200 _only if_ DTE rate is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aves port alone if set at 19200, 57600 or 115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S [ USR, i.e. all Class 2.0 modems that report "+FCO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rops port to 19200 _only if_ DTE rate is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aves port alone if set at 19200, 57600 or 115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lindly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ZYX  [ ZyXEL, use this only if /FAX doesn't wor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waits for high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nds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fax is inbound, I call BGFAX in rearend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mmand line for my Sup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1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f3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3f8x7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y Hayes 288, example command line option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hay:713_893_9124 c:\bgfax 1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note that the ID string MUST be present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receiving with a Class 1 modem in rear e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lass 1, the fax software is responsible for send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the remote machine.  (In contrast to Class 2/2.0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utomatically send the ID to the remote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FAX means that I used the modem response "FAX" as a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D (see BGFAX.HLP for more details), C:\BGFAX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I want all faxes to be stored, "1" i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, and the "Z" represents I want faxes saved in ZyXEL's Z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run BGFAX on a multinode system, an optional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can be used.  This fifth parameter can be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nd it is called the PI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1 Z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difference between the command above and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at rather than making a BGFAX.LOG, all log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a file called BGFAXpid.LOG, in this case, BGFAX99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/HOST AND REAREND (/Fxxx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that hopping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/HOST mode, the BGFAX status box hops around the scre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econds to prevent screen burn-in.  However, some peopl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zzy watching the box, and others complained that the scre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aking up too many time slices in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NH parameter will force "No Hop" mode which ha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screen writes when sitting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 /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an use VGA's 50 line mode if you wish by using the 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 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c:\bgfax\fax0004.fax 893-9124 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co c:\bgfax 1 z 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and the USR 21.6K modem with September 93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BGFAX with the USR 21.6K modem, BGF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use the 12/08/93 firmware revision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th the 09/20/93 firmware, you will need to use the /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on the BGFAX command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 /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co c:\bgfax 4 q /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DO NOT USE THE /OU SWITCH WITH ANY OTHER MODEM *EXCEPT* THE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.6K WITH SEPTEMBER 1993 FIRM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ing off the alert sound BGFAX makes when it receives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automatically sound an "alarm" to let you know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ful fax reception occurs.  This "alarm" is annoy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.  To disable the "alarm", use the /NS switch for 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 /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st c:\bgfax 1 z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Class 1 modems to receive at a maximum of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Class 1 modem can receive at a maximum of 9600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will happen if you forgot to tell BGFAX this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tell the other side you will be using 14400 bps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.  To force BGFAX to receive at a maximum of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lass 1 faxmodems, use the /DIS:79 parameter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hay:713_893_9124 c:\bgfax 1 z /dis:79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try using any other values on the /DIS: parame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ly available as a debuging option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fax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omes with an optional TSR program (NFAX.COM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 word "FAX" on your screen whenever a successfu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occurs.  However, you must tell BGFAX that you wish to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AX.COM to display the message.  You can do this by using the /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con c:\bgfax 2 q /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ctivate the NFAX.COM interrupt and cause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displayed.  To turn the message off, you can run the FAXO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tained in the BGFAX archive.  Remember, NFAX.CO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and must be loaded in your AUTOEXEC.BAT properly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it with BGFAX.  It is totally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AX.COM/FAXOFF.COM techi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snip of the Turbo Pascal source code that tells NFA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ut the fax indicato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Activating "NFAX" interrup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.ah := 30; { nfax-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.al := 21; { nfax-sub 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.bl := 95; { nfax-"FAX" attribute, white on purp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($55, regs); { nfax-ts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want to turn off the "FAX" alert messag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included "FAXOFF.COM" file.  It basically iss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de above except that "regs.al := 22" instead of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o into DEBUG and do an unassemble on the .COM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how to turn it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RECEIVE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fax file will be FAXnnnn.xFX where "nnnn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hat is padded with zeros and "x" is the letter "Z" or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which fax format you save the file in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 BGFAX.$$$ file in your directory, it should *NOT*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should have been renamed in the FAXnnnn.xFX forma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re, it means some kind of problem happened during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I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reates a BGFAX.LOG file that contain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is mainly only for debug purposes. 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er log file is called FAXIN.LOG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Time  ET    Bytes   Rate  Filename     Remote Fax ID        Pgs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1 11:52 00:42   18183  9600*FAX0001.FAX  Unknown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1 18:04 00:38   18182  9600 FAX0002.FAX  Unknown                2 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2 21:30 00:29   17793 14400*FAX0003.FAX  7138939124      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2 21:42 00:29   17541 14400 FAX0004.FAX  TRANQUILITY BASE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3 06:44 00:32   16941  9600*FAX0005.FAX  Null ID Received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5 17:21 01:22  107392 14400*FAX0006.FAX  7132424708      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erick between the fax DCE rate and the file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x was marked as high resolution.  "Not Done" und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BGFAX believed more pages were to have follow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not actually received.  "ET" is estimated tim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/PC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included VIEW.EXE file to view the fax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It's use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FAX0002.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will cause VIEW.EXE to start viewing operations on FAX0002.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VIEW will default to VGA graphics mode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EGA or CGA modes, do s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FAX0002.FAX /CGA   or  VIEW FAX0002.FAX /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viewing the fax, you have a f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F ... Flip the image (makes upside down and mi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I ... Inverse the image (white-black -&gt; black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... Shrink current on-screen image to 1/3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.... go to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.... go to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and the Up/Down/Right/Left arrows do their normal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viewing the fax, with my VIEW.EXE program,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e a bit of memory.  (It uses 216 bytes of memory for each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so a single high resolution fax page of 2200 line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inimum of 475K of mem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onvert a fax to PC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FAX0002.FAX /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would create a FAX0002.P01 and FAX0002.P02 file.  (Two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since there are two pages in this fax im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al option, /BO, is also available with VIEW.EXE.  /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VIEW that you wish to flip all the bytes in the fa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am before processing it.  This should NEVER need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is for my debugging purposes only.  (Basicall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O parameter will let VIEW display/convert reverse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es.  Normally, BGFAX will save all faxes in direct bi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what bit order the modem actually receives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pecial option, /DB, forces VIEW to display the ba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a fax image.  Normally, if VIEW encounters a ba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it will display it is a dotted line going all the w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dth of the fax image.  If /DB is active, VIEW will pu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28 bits of the incorrectly decoded scan lin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successfully receive a fax, BGFAX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of 4 and append (or create) a DOPRIN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:\BGFAX\EXEPRINT.BAT C:\BGFAX\FAX0085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:\BGFAX\EXEPRINT.BAT C:\BGFAX\FAX0086.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have to do anything with this at all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for those of you who wish to print fax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It will call the EXEPRINT.BAT file and pas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ith the path and name of the fax file t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If you are using Smith Micro Software's Quick Link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and are one of those people that leav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24 hours a day, your EXEPRINT.BAT file might contai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ax %bgfax%\%1 24pin.q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ber to delete the DOPRINT.BAT file after you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, if you want to send a fax to another person,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ust already be in either ZFAX or Quick Link II fa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FAX0001.FAX 893-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BGFAX.CNF file for more info, such as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 signals and failures before ex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time, only previously converted fax files 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, ASCII files have to be translated to ZFAX .FAX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LII .QFX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an exit with three possible errorlevels when sen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5  -&gt; fax sen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  -&gt; fax se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errorlevel -&gt; file not found, keypress abo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number is BUSY, BGFAX will try a few more times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s specified in the MB= entry in the BGFAX.CNF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ause for SW= number of seconds between dials.  If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during handshaking or during the actual sending of the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terminate with an failur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 programmer, and need to use BGFAX to send fax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more information than success or failure,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R switch on the BGFAX /SEND command line.  BGFAX will mak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ttempt to send the fax in /ER mode (regardless of BUS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fax0001.fax 893-9124 /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"Extended Results"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4 -&gt; a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3 -&gt; no +FCON ever occurred (NO CARRI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2 -&gt; a failure after connect (+FHNG, no X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1 -&gt; "NO DIAL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0 -&gt; 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7  -&gt; the number is BLACKLISTED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5  -&gt; fax sent succe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  -&gt; generic fax se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errorlevel -&gt; file not found, keypress abo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/SE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lass 2 modems have bugs and cannot send to all fa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ably in Class 2 mode.  Because of this, the /C1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 It causes BGFAX to force the use of Class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c:\bgfax\fax0001.fax 893-9124 /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fax machines and fax modems don't operate very we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14400 speeds.  You can force BGFAX to use a lower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utting the BPS rate after the send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9600 fax0001.fax 893-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7200 fax0001.fax 893-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12000 fax0001.fax 1-713-893-9124 /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lass 1 fax modems, when sending, send the first few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n each page garbled unless there is a paus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page data is sent.  Using the /HW command will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delay, which should clear up the pages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  The Hayes modem seems to need this wait, while the Su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loose the connection if the delay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fax0001.zfx 893-9124 /h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al option, /SMD, is available for my testing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NEVER use this option.  Basically, between each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tell the remote fax machine another "document"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rather than the normal response that another "pag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ing nex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fax0001.fax 893-9124 /s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/SMD is only for testing purposes.  DON'T USE /SM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OU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AXOUT.LOG file is created when sending out fax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ccess or failur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Time  ET    Bytes   Rate  Filename     Phone Number         Pgs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8 00:25    3882 14400 RESPOND.FAX  8939124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8 00:11    3884 NOFAX RESPOND.FAX  8939124                0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9 00:11    3884 NOFAX RESPOND.FAX  8939124                0  No F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30 00:31    3208  7200 RESPOND.FAX  8939124                0  Bad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31 00:28    3882  9600 RESPOND.FAX  8939124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2 00:26    3882 14400 RESPOND.FAX  8939124                1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4 00:29    3882 NOFAX RESPOND.FAX  8939124                0  Black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7 00:21    3882 NOFAX RESPOND.FAX  8939124                0  Max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51 00:23    3882 14400 RESPOND.FAX  8939124                1  Gen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54 00:05    3882 NOFAX RESPOND.FAX  8939124                0  No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BGFAX reports "Problematic fax reception", it will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hangup code, such as [+FHNG: 73].  This chart,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a CLASS_2.TXT fax command set documentation (which,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aken from the Rockwell Class 2 documentation)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up the +FHNG message with its true mean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HNG: 73 would indicate "T.30 T2 timeout, expected pag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", which really does not say much, but it ma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lue.  I don't know what most of these mean myself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 whether it will provide you any luck or not, but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asked that it be included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.0   Class 2 |  Cause Description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0-0F     0-9 |  CALL PLACEMENT AND TERMINA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0          0 |  Normal and proper end of conne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1          1 |  Ring Detect without successful handshak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2          2 |  Call aborted, from +FK/+FKS or &lt;CAN&g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3          3 |  No Loop Curren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4        n/a |  Ringback detected, no answer (timeout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5        n/a |  Ringback detected, answer without C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-1F   10-19 |  TRANSMIT PHASE A &amp; MISCELLANEOUS ERROR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         10 |  Unspecified Phase A erro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1         11 |  No Answer (T.30 T1 timeout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0-3F   20-39 |  TRANSMIT PHASE B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0         20 |  Unspecified Transmit Phase B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1         21 |  Remote cannot receive or sen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2         22 |  COMREC error in transmit Phase B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3         23 |  COMREC invalid command receiv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4         24 |  RSPEC err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5         25 |  DCS sent three times without respons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6         26 |  DIS/DTC received 3 times; DCS not recogniz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7         27 |  Failure to train at 2400 bps or +FMS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              +FMINSP valu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8         28 |  RSP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-4F   40-49 |  TRANSMIT PHASE C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         40 |  Unspecified Transmit Phase C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1        n/a |  Unspecified Image format erro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2        n/a |  Image conversion erro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3         43 |  DTE to DCE data underflow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4        n/a |  Unrecognized Transparent data comman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5        n/a |  Image error, line length wro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6        n/a |  Image error, page length wro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7        n/a |  Image error, wrong compression cod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0-6F   50-69 |  TRANSMIT PHASE D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0         50 |  Unspecified Transmit Phase D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1         51 |  RSPREC erro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2         52 |  No response to MPS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3         53 |  Invalid response to MP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4         54 |  No response to EOP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5         55 |  Invalid response to EOP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6         56 |  No response to EOM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7         57 |  Invalid response to EO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8         58 |  Unable to continue after PIN or PI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0-8F   70-89 |  RECEIVE PHASE B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0         70 |  Unspecified Receive Phase B err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1         71 |  RSPREC error   (before TCF??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2         72 |  COMREC error   (after TCF??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3         73 |  T.30 T2 timeout, expected page not receiv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4         74 |  T.30 T1 timeout after EOM receiv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0-9F   90-99 |  RECEIVE PHASE C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0         90 |  Unspecified Receive Phase C err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1         91 |  Missing EOL after 5 second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/a        92 |  &lt; Not assigned &gt;           /--- Rockwell on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2 -Note-&gt; 94 |  Bad CRC or frame (ECM {or BFT} mode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3         93 |  DCE to DTE buffer overflow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0-BF 100-119 |  RECEIVE PHASE D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0        100 |  Unspecified Receive Phase D error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1        101 |  RSP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2        102 |  COM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3        103 |  Unable to continue after PIN or PI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0-DF     n/a |  RESERVED FOR FUTURE STANDARDIZ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0-FF     n/a |  REVERVED FOR MANUFACTURER SPECIFIC US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/a   120-255 |  RESERVED CODE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like to thank the following people for thei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 H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ell 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an Bro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Lu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and many people from the Internet and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Robotics and Hayes have also been very helpful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to work with thei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is program for more than four weeks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it for its low cost of only $25 US DOLLA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afford this we can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sure BGFAX works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 encourage fr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paying by check or money order, please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 file, fill it out, and mail it to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paying by credit card (Visa, Mastercard, Disco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Express) you can (1) mail the form to me, (2) fa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to me, (3) netmail the form to me, or (4)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door #6 and instantl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eople will have to call my BBS and open door #6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GFAX.KEY registratio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mail (or air mail) registration letters ou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J. Guill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