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"THE BLUE FORCE STATISTICS MAKER - VERSION 2.1� (SHAREWARE)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c) 1994 Brian Leiter                            Developed By:  Brian Lei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piled:  02/02/95                              Sysop of The Blue Force BB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urbo Pascal                                     (803) 578-7207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be shared with all, in it's unmodified 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ZIP/ARJ MAY NOT BE DISTRIBUTED IF CHANGED IN ANY WA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 Many hours of BETA testing wa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is software, and as far as we know it's safe and stable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e cannot be responsible for any weird thing it 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Spitfire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STAT.DOC   : This is what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DOC : The registration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 : A list of support BBS' for the Blue Force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: Program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TAT.EXE   :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CFG.EXE  : Color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1 -4   : Sample ASCII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: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TAT.CFG   : Sample Config File With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COL.CFG  : Program Col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...................................... BFSTA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...................................... Running BF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ree.................................... Information 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Four..................................... How To Reach Brian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Five....................................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 - BFSTAT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STAT is a simple and great STATISTICS BULLETIN maker program for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 with many other features not found in other statistical program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IMPLE to use and everyone enjoy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conditions the program will run 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S-DOS 3.1 an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QEMM, Memmaker, and Most Other Memory Mana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DesqView, Windows and OS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tacker 4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Two - Running BFSTAT: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Unarchive the contents of this zip or arj file into the director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BFSTAT will create up to 4 bulletins of your choice!  You can combin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se bulletins into one, if you wish!  Please take a look at the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losed files bullet1-4.  These will show you just what informat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on each bulletin.  You have several different things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do with this program.  Listed below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:  Create all bulletins into one large bullet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2:  Create 4 separate bulleti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3:  Create 4 separate bulletins, but show NO LOCAL log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4:  Just create 2 of the 4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BFSTAT uses one simple command line paramater when running.  Listed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he command line paramaters, usage, and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STAT /H   &lt;--- Will display the HELP SCREE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STAT /A   &lt;--- Will APPEND all bulletins into ONE LARGE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 BFSTAT [OPTION] [BULLETIN NAM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Bulletin Name Can Be Any Valid Spitfire Display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BFSTAT /A Bullet12    (NOTICE - NO FILE EXTENSIONS!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Create ONE Bulletin with ALL th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Variations: (READ THIS CAREFUL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Creating ONE Bulletin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reating one bulletin, just enter the command line as listed bel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BFSTAT /A Bullet12    (NOTICE - NO FILE EXTENSIONS!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Create ONE Bulletin with ALL th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Creating SEPARATE Bulletins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e the enclosed BFSTAT.CFG file.  Listed on it are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.  When creating separate bulletins, you have the OPTI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whether or not you want LOCAL LOGONS!  You all can DISABL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s of your choice.  Listed below are TWO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1:  NO LOCAL LOGONS AND 4 SEPARATE BULLETI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2:  YES TO LOCAL LOGONS AND 2 of 4 SEPARATE BULLETI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tting up the BFSTAT.CFG file, the word "NONE" must be in all CAP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e bulletin order is CRITICAL!  This must NOT change as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FSTAT.CFG file.  The bulletins will be created in the ORDE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in BFSTA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BFSTAT.EXE can be placed anywhere on your hard drive.  You must hav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ment in your AUTOEXEC.B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FPATH=C:\SF   &lt;--- Where C:\SF is the path to your Spitfire HOME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STAT.EXE, BFSTAT.CFG, and STATCOL.CFG must ALL be in the SAME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CFG.EXE is a Sysop configurable color program that goes along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STAT v2.1�!  It can NOT be used unless this program is registered!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gister this program, in using STATCFG.EXE, just read the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give at the bottom of your display.  STATCFG.EXE will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onfig file called STATCOL.CFG.  This file will be used by BFST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your Sysop configurabl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BFSTAT can run as a SYSTEM EVENT!  Just make a batch file to c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th your command line paramaters!  If you want to use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ble colors option, and the program is REGISTERED, you must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CFG.EXE first!  Follow the procedure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 STATCFG.EXE  &lt;--- Creates the Sysop configurable colors and w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COL.C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 BFSTAT.EXE   &lt;--- With your command line parms as listed abo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Well, thats it!  You have just created the statistics bulletin file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pitfire display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Three - Information On Registration: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s this product crippled or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.  This is shareware.  This allows you, the consumer to try ou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duct, and see if it's really worth buying before you do.  You will NOT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ble to customize the colors until REGISTERED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, this program is fully functional to the Sysop as is.  When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REG NUMBER will be compiled into your own PRIVATE FILE!  Also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REGISTERED message wil be removed and replaced with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f I send the $5.00, what do I g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plete REGISTERED version on a diskette of your choice or a ke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e available!  The NO REGISTRATION messages will be removed and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CODE will be locked into the program. Also, a nice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By supporting quality shareware such as this, you are HELPING the 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duce bigger and better programs for SPITFIR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ree upgrades.  (Getting the files will be up to you tho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** Wow!  I love this program!  How do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remember - The wonderful thing about shareware like this i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to use the software before paying for it - These mean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now exactly what you are getting BEFORE you p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nhappy with ANY part of the operation, do NOT send ca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ing it to work better.  Registering simply lets gives you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ghts to use the softwar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having problems, call us for tech support BEFORE register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give tech support to any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 the REGISTER.DOC file.  It's ok to edit REGISTER.DOC and fill it 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your info first if thats faster for you, or just fill it out in p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it's printed.  (You can print REGISTER.DOC with ANY program you wa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own a printer, try to basically send us the same inform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f we can find a return address we will send you a REGISTER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How can I get my program the absolute quicke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, average mail time for us to recieve your check is a week. 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ually mail within 1-2 weeks of recieving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Four - How To Reach Brian Leiter: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nd me U.S. mail: (same address as registr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an Lei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3 Burnley Cou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rtanburg, SC  293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 BBS: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lue Force BB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03) 578-7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lue Force BBS is now on FIDOnet!  Our address is 1:3652/3, I'm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de list under Blue For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Five - Credits: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ould not have been possible without the following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y BETA Testers - Too Many To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 Sexton   &lt;-- Co-Sysop of the BBS</w:t>
      </w:r>
    </w:p>
    <w:p>
      <w:pPr>
        <w:pStyle w:val="PreformattedText"/>
        <w:bidi w:val="0"/>
        <w:jc w:val="left"/>
        <w:rPr/>
      </w:pPr>
      <w:r>
        <w:rPr/>
        <w:t>Brian Leiter   &lt;-- Geni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itfire is a registered trademark of Buffalo Creek Softwar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 Pascal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ue Force Series is a registered trademark of Brian Lei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/2 is a registered trademark of IBM Corpo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ther programs are copyright and/or trademarked by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ive author unless otherwis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 END OF THE DOCS 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