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Fin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py this file to your printer, fold, TAPE "top" &amp; "sides", the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30.00 for official BigFin registration, or $6.00 for an up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latest version of BigFin shortly.  NOTE:  All mone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Memorial College Scholarship Fun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PRINT legib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  __ __   Zip: __ __ 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Office)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Home)  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my copy of BigFi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Frie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BBS, Name &amp; Phone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User Grou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Shareware Service,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Oth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gFin Version  3.__ __ (from Main Menu)  NEW = $30  or  Update=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 (check one) 5.25" (360K) ___, or 3.5" (720K) ___ (1.44M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PC - [AT] 286 - 386 - 486   Video: Mono - CGA - EGA - VGA 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(attach sheet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supporting BigFin, and the kids going to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                                               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miths Creek, MI  48074-20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