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is a fast-paced card solitaire game in which you remov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rid in a pre-defined sequence. Very hard to b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ETS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ETS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callers to USAG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ETS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ETSY        Location of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 BETSY.CFG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BETS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ETSY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TS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The 'HUB' then merges all scor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s a merged 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\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ETS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ETSY ROS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E-MAIL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