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1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v1.xx -&gt;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If you copy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 old one, make sure you 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