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 M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REM WFW ver 2.0  macro to select an address for PrintEnvelope v 2.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SelType() = 2 Then</w:t>
        <w:tab/>
        <w:tab/>
        <w:t>'REM An address is highlighted, copy it to the clip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Copy</w:t>
        <w:tab/>
        <w:tab/>
        <w:t xml:space="preserve">'REM  Copy address to the Clipboar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e</w:t>
        <w:tab/>
        <w:tab/>
        <w:tab/>
        <w:tab/>
        <w:t>'REM Search for address t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im dlg As ToolsCreate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GetCurValues dl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ddressText$ = dlg.Env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GoTo .Destination = "\StartOfDo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Find .Find = AddressText$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ditCopy</w:t>
        <w:tab/>
        <w:tab/>
        <w:t>'REM  Copy address to the Clipbo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Not MsgBox(Selection$(), "PrintEnvelope", 33) Then Goto All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NotActiveYet</w:t>
        <w:tab/>
        <w:t>'REM  PrintEnvelope is not loa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Activate "PrintEnvelope",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dKeys "%"</w:t>
        <w:tab/>
        <w:tab/>
        <w:tab/>
        <w:t>'REM  The next two lines Restore PrintEnvelop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dKeys "{enter 2}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to All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ActiveYe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*************************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</w:t>
        <w:tab/>
        <w:t>Examine the following three lines and make changes as necess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*******************************************************************************************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Dir "c:\envelope"</w:t>
        <w:tab/>
        <w:tab/>
        <w:t xml:space="preserve">'REM  Needed if PrintEnvelope not in your path.  Change or </w:t>
        <w:tab/>
        <w:tab/>
        <w:tab/>
        <w:tab/>
        <w:tab/>
        <w:t>'eliminate as 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ll "envelope.exe /p"</w:t>
        <w:tab/>
        <w:tab/>
        <w:t>'REM  Use any combination of the startup switches 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>'p: paste, q:quick print, e:exit when 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Dir "c:\winword\docs"</w:t>
        <w:tab/>
        <w:tab/>
        <w:t xml:space="preserve">'REM  Reset  the directory for documents in WinWord file open.  </w:t>
        <w:tab/>
        <w:tab/>
        <w:tab/>
        <w:tab/>
        <w:tab/>
        <w:t>'Change or eliminate as requir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Don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 Error Go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