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hold version 2.2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program will watch the mouse pointer, just like popular X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-Window. But it's one of the most realistic eye b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w the popup menu by the mouse button 2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nap 1:1" to set the window size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lose"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window by the mouse button 2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the window size cannot be smaller than the system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to remove this limit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otally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nji Takasugi    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.P.S. is my pe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s1970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BD03575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