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DAY Version 2.0 (12-29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Reneg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AY will make a bulletin (.ANS &amp; .ASC) of the users who have a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And now BDAY will also change the users SL and DSL level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pecified level, in order to give the user more time 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you have each SL level and DSL level setup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AY reads info from your USERS.DAT data file, from this data it ga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rts the users who have a birthday today. BDAY is command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n and the Parameter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ameter is the complete path to your RENEGADE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rameter is the complete path and name of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Y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3 - 8 MUST be used and they are the colors for different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letin. The color numbers correspond to the NEW MC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olors that can be used are #1 through #15. The #0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the color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parameter is the color for th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parameter is the color for the sub-titles (USER NAME, FROM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parameter is the color for the User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parameter is the color for the City,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parameter is the color for the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9 MUST be used and it is the color for the BACKGROU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bulletin. The color numbers correspond to the NEW MC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SI background color limitations the only MCI colo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re as follows: #1, #2, #3, #4, #5, #6, #7, and #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parameter is the color for the BACKGROUND of the .AN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TH parameter specifies if you want a pause (%PA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letin. If you DO use /yes for this parameter,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/no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ENTH parameter is to change the users SL level to a specific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orm /slnxxx, with the xxx being the SL level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can be between 0 and 255. This is an OPTIONAL command. I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level is higher than the level you choose, the users SL lev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ELFTH parameter is to change the users DSL level to a specific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orm /dslnxxx, with the xxx being the DSL level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can be between 0 and 255. This is an OPTIONAL command. I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 level is higher than the level you choose, the users DSL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TEENTH parameter checks the users SL level, and if the users S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not at least this level than the users SL level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in the form /sloxxx, with the xxx being the minimum SL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ust have. xxx can be between 0 and 255. This is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EENTH parameter checks the users DSL level, and if the users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not at least this level than the users DSL level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in the form /dsloxxx, with the xxx being the minimum DSL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ust have. xxx can be between 0 and 255. This is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/slnxxx, /dslnxxx, /sloxxx, /dsloxxx DO NOT have to be used.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BDAY will create a data file (BDAY.DAT), that hold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L and DSL levels. Then the next time BDAY is run (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has changed) BDAY changes the users SL and DSL levels back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r RENEGADE.DAT file is located in the path C:\RBBS\ and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put in the path C:\RBBS\MISC\ and you want the bulleti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y (.ANS &amp; .ASC), and you want to use various colors for the .AN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he background color blue, and you dont want a pa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bulletin, and you want the users SL level raised to 20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irthday, but you want the users to have at least an SL level of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AY C:\RBBS\ C:\RBBS\MISC\BDAY 11 7 10 1 3 6 1 /no /sln200 /slo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&amp;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and find it useful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utility will allow you to get updates direct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and these updates will only be mad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y utilities. You will also be informed of upcom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working on, and have input into their development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utility by printing the file REGISTER.DOC,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s, then sending the completed form along with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ceive your completed registration form and $5.00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idated user on my BBS, and have access to the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utiliti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ould like a utility made for RENEGADE (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happy to make it for you)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(Home of OILER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19200 baud (v42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i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