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zy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, Brad Vonarx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yBirthday  is  a  simple  program  that  will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send a message to a user on his/her birthda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  enclosed  birthday.ctl  sample file which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with your own details,  but this  file  will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 the text file to import to the user,  who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the subject and the message area to place the messag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need for any command line paramaters, si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rthday.exe in your daily maintan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anner is Public Domain,  but remains the copyright  wor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d  Vonarx.  No  fee  may  be  charged  for the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, this includes disk copying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: The Furth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1 : 61-3-725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1 :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2 : 61-3-725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2 : 61-3-725-8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FidoNet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ftNet 61:302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8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