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Mon  0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CALL, FAX, E-MAIL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 U.S.A.    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355,470 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6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