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Business Card Designer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6) 654-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BCDP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allows you to make stunning business cards with WYSIWYG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 Designer Plus allows you to create stunning business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indow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Card Expert with many templates for QUICK car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PCX, WMF, BMP graphi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 and drop, WYSIWY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 sensitive popup menus for easy 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tated text in any size, font,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x, line, circle, graphic and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alignment and marg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ops marks for cutting your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single card with layout text or entir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ed, trouble fre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usiness, Cards, WYSIWYG, Drag, Drop, BCD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iler, if request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support by phone,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upgrades to all releases up to the next major version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