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301) 868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301) 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is a space flight simulator game. In GAMMA Wing you f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hostile superior alien race. Score combat victories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manship. Complete missions to get a better ship. Complete campa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kill level. Game goes up to 1000 victories, 1000 mi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+ skill levels! GAMMA Wing features bitmapped and render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effects in the simulator its self. It include 5 campaig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50 missions. It runs in 256 color VGA graphics, and support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sound cards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MA Wing Developer's Kit allows you to edit pilots, campa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argets, weapons, and graphics. It will also import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weapon sound effects. The developer's kit requires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gman Campaign is a new campaign of 10 new missions for GAMMA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your wingman to complete missions. Includes patrol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ttack enemy bas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ced Graphics Package is a set of replacemet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udes all new high quality graphics for all targets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ed and mapped graphics ready for use, as well as original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Targets Package is a set of repacement target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new target and weapon data files for all targets and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ffectively doubles the performance of all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0Li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C40Lib is a library for Borland C/C++ v4.0. BC40Lib is actual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in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GI compatable device independant DOS graphics. One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for a virtual 10000x10000 screen can run on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though 1024x768x256 VESA SVGA. BGI256.BGI (not includ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for 25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GUI parts. Menus, message boxes, string input, keypads, get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rive, getcolor, ascii viewer, ascii editor, etc.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use routines. Includes routines for using the 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asy ascii and binary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vanced math routines - string conversions, 2D and 3D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herical coordin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iscellaneous routines - dos commands, speaker routine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cision timer. Precision delay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cludes full sourc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