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BBS Tic v1.02 Upgrad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=-=-=-=-=-=-=-=-=-=-=-=-=-=-=-=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version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the BBTIC.EXE over the old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any of the other files (careful of BBTIC.CFG!!) over the old 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ing SYSOP.DOC, WHATS.NEW, HISTORY.DOC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2�5 or earl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ATS.NEW, SYSOP.DOC and BBTIC.CFG for information on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SSAGESTATUS key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v1.02�1 or earlier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eck WHATS.NEW, SYSOP.DOC and BBTIC.CFG for information o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ywords, changes with archiver setup, etc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