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 BBS Tic for Tri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5 by Sean Laur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=-=-=-</w:t>
      </w:r>
    </w:p>
    <w:p>
      <w:pPr>
        <w:pStyle w:val="PreformattedText"/>
        <w:bidi w:val="0"/>
        <w:spacing w:before="0" w:after="0"/>
        <w:jc w:val="left"/>
        <w:rPr/>
      </w:pPr>
      <w:r>
        <w:rPr/>
        <w:t>06-23-95  Version 1.02 �eta 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6-23-95  Version 1.02 �eta 4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7-95  Version 1.02 �eta 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4-13-95  Version 1.02 �eta 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26-95  Version 1.01 released.  This is the first gener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ip Hip Hoorah!  Hip Hip Hooray!  Hip Hip Hoor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14-95  Version 1.01 �eta 5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3-05-95  Version 1.01 �eta 3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25-95  Version 1.01 �eta 2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2-19-95  Big BBS Tic version 1.01�1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ops.. skipped documenting a few beta versions.  Oh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7-94  Fourth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9-04-94  Third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7-94  Second �eta version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23-94  First �eta version releas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