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ckUp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Wayn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5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ckup backs up the important files that your BBS creat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you may use it to backup the user data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data files. This program was written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event batch file, but you may als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vent batch file runs this program will cop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estination that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chance your BBS does crash one da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cked up files, created by this program,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and restor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contains the path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ontains the path WHERE THE FIL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Lines 3 and 4 are optional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es 3 and 4 (or 5 and 6, etc.) they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 and 2 except for different paths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y blank lines when you 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ATA         This is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DATA             This is where the file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TCH            This is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BATCH            This is where the file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 sure you write both paths accurately for each pair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This program will not check for error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FG file must be in the same directory as BBSBK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nd dat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anties, guarantees...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nd WILL NOT be responsible for the act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thing it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out register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by registering this program.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id you of the [UNREGISTERED SHAREWARE] notice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: "Registered to: [Your BBS]". The registered file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or it can download it at Wayne's World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print and fill out REGFORM.TXT and mail it to me along with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in the amount of $5.00 (United States Currency ONLY), plus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ges might be found in REGFORM.TXT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0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this file from Wayne's World BBS then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.TXT. You will get a phone call from me. I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has been entered into the user data base and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the BBS when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's World BBS  (602)743-3089     1200/2400/96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