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S.BBS to FILES.LST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5 by David Dra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THEREOF 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to the contents of the archive (ZIP file). The term "BBS"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ine services. However, commercial disk vendors must conta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for permission prior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this program for more than 30 days you are required to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for its low cost of only $5 US DOLLARS.  If you cannot afford this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work something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make sure FILES.BBS to FILES.LST Converter works for you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ing.  If you have a question or problem, I'll answer it (or s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 the answer) whether you have register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paying by check or money order, please print out the REGISTER.F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fill it out, and mail it to my address.  Please try your best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checks are drawn on a US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questions about FILES.BBS to FILES.LST Converter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 a message on Quantum BBS (1-715-258-7309), HillTop BBS (1-715-258-9899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leave me a message in the BBS Utilities message conference on the W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.  You can also leave me a message on FIDO Net.  My addres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1:238/8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est releases of FILES.BBS to FILES.LST Converter will be post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Quantum BBS and HillTop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 DI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BBS to FILES.LST Converter is a program which is designed to all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quickly and easily create FILES.LST description files from a FILES.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file on a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 you to all of the people who helped test FILES.BBS to FILES.L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FILES.BBS to FILES.LST Converter is very easy.  First,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2LST.ZIP file into an empty directory.  If you don't hav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the new .LST files which BBS2LST will create, you need to mak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this by typing:  MD C:\CDLIST  where C is the drive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DLIST is the new .LST directory.  Installation is complete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read a detailed description of how to run BBS2LST then j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2LST at a DOS prompt and a help screen will appear.  This is al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know to run BBS2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UNNING BBS2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2LST F C:\CDLIST F:\A003 /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    \      \        \     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    \      \        \    (OPTIONAL) - Use this command if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\    \      \        \                files are ZIP type file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\    \      \        \               greatly speeds process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\    \      \        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\    \      \     (OPTIONAL) - Use this command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|    |      |                  process just ONE directory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|    |    Directory to put     you want to do all the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|    |    new FILES.LST        on a CD, you must put /ALL in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|    |    files in.            of a specific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|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| CD-ROM Drive Let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in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BBS2LST  -  This is the FILES.BBS to FILES.LST Convert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F  -  This is the CD-ROM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C:\CDLIST  -  This is the directory where you want BBS2LST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reated .LST files into.  This can be and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.LST directory or a new one.  * YOU MUST CREAT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.  BBS2LST WILL NOT CREATE IT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F:\A001 or /ALL  -  This is an optional command.  Enter in a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me if you want to convert the FILES.BB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e directory to a .LST file.  If you want to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tically convert FILES.BBS files in eve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the CD, type /ALL.  The /ALL is the main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is program was made.  This will read i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ectory on the CD and make a .LST fil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/ZIP  -  Use this command if all of the files on the CD are 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ill GREATLY increase the speed of BBS2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ope you use and enjoy FILES.BBS to FILES.LST Converter.  I have wor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to get it to run correctly and have plans to improve it in the n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ure.  If you like this program or continue to use it, please print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leted register.frm and send the small $5 registration fee.  I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sking for much, just a little payment for the work and time I pu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.  Thank you for using FILES.BBS to FILES.LST Conver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a friend abou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register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