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DRAG - Your BBS 2 Dragon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losed package of files will assist you in sending the SYSOP.CH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Allen Craveners "WC-Charge" Online Charge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rge door that creates the same file. The file "2DRAGO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utomates the transfer using two more programs: RoboComm v4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v2.1 or Postmaster v4.00 (which are also included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edit this file to match the paths for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urrently being used on a Wildcat! v3.91M BBS as a nightl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rom through D'Bridge as "Schedule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tup may differ, but probably not b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tiliti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-Charge v4.04  - Allen Craveners Excellent Online Charge Door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CCHG404.ZIP)     BBS's. If you are NOT running this program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d      check your Online charge door for the typ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reates for you. (Not the Door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- Online Charge Door capable of creating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.CHG like WC-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comm v4.30   - Automated Communications Program. Send/Rece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BOC430.ZIP)     Mail Packet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v2.1  - Automated Message Posting Program, primaril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MSTR210.ZIP)     This version is for Wildcat! v3.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v4.0  - Automated Message Posting Program. This vers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MSTR400.ZIP)     Wildcat! v4.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, What, Where, When &amp;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is to edit the file 2DRAGON.BAT to YOUR path nam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create the same ones a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batch file in your root directory (C:) this is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are running Wildcat! v3.x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files contained in PMSTR210.ZIP into your BB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! v3.xx then it's usually C:\WC30 or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are running Wildcat! v4.x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files contained in PMSTR400.ZIP either into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's own directory. If you place Postmaster v4.00 into it'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'll need to change your Autoexec.Bat to includ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HOME=C: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else fails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unning Wildcat! v3.xx or v4.x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'll need to place the two .TXT files CHG.TXT and NOCHG.T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Home Directory. You can edit these as show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two text files that Postmaster will use to post you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ice of either charges 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unning other BBS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BBS Software other than Wildcat! You mu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utilities will work for you. There may be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the same thing made specifically for your type of system.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pport BBS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OBOC430.ZIP, unzip the contents into it's own directory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n most as C:\ROBO, under this add the following sub-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OBO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OBO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OBO\WORK or if you choose, I used WK fo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do anything else, create a test file called SYSOP.CH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garbage. It doesn't have to have anything on it in particul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ing this to setup Robocomm ONLY! after which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you delete it.. By the way, you can use any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. Then when you have done that, copy it, move it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C:\ROBO\OUT. You will see why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in place, you are ready to configure Robocomm.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, I run a Wildcat! v3.91M BBS and Dragon Business Service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PCBoard BBS, so this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 Setup Robocomm or Robocomm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may or may not assist you i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obocomm v4.30, but what I will show you is strictly the bas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going. Further details can be obtained by reading Robocomm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is contained 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me the very first time I setup Robocomm I was probably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 as you ar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 to the directory that you have placed all the Robocomm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been C:\ROBO (remember you must keep the paths corr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s to work properly, remember the 2DRAGO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DOS prompt type ROBOCOMM the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opening screen should display, then a large screen area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ext use your arrow keys to move the highlighted bar to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Y". Then cursor down that menu to "BBS SYSTEMS". 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RAGON BBS to have your file sent to. Follow along careful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the ADD o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will be asked for a SYSTEM ID, put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n the screen will show SYSTEM TYPE, for Dragon Business Ser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select "PCBoard 14.5 (or later)" because at the present ti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ext screen will show you a help/information file, read it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hit your ESC key to move a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ow the your screen shows a full display for entering the needed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your arrow keys to move from item to item. Below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 setup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D       :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ype     : PCBoard 14.5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Name     : Dragon Busines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1        : 1-513-987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2        : 1-513-987-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Script    : ---Leave Blank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ID Name   : Put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     : Put YOUR Pass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      :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oor       : ---Leave Blank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ference : ---Leave Blank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Graphic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Mail Protocol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 Mail Protocol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File Protocol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 File Protocol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to Us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    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nce you have the information entered, then you can exit &amp;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 key. This will put you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nce you are at the Main Menu again, you will need to mov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"CONFIGURE" and start with the first setup "COMMUN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ight on down the Configur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f you haven't read the Docs yet then, what you will se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 setup. If by chance any of the settings that I am us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for you then it would be in your best interes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 Communications Configura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Use modem on COM port #: 1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Use FOSSIL driver: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efault baud rate: 5760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dem initialization string: ATZ!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Connect string: CONNEC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Modem dial command: ATD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Hang up string: ~~~+++~~~ATHO!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Use RTS/CTS flow control: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Max. dial attempts per system: 7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ial attempts before cycling: 1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econds between dial attempts: 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Delay after modem response: 3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BREAK before initializing: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Ignore modem CD status: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nactivity timeout (seconds): 600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genda item timeout (minutes): 15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# of failed calls to allow: 3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Keep BBS file's time stamp: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connects at lower speed: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Incoming call warning file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 Utility Configuration Setting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File list/browse command: INTERNA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.ZIP extraction command: PKUNZI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Alternate extraction command: PKUNPAK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View compressed file command: SHEZ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View GIF image file command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Default upload mail protocol: ZMO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Default download mail protocol: ZMO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Default upload file protocol: ZMO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Default download file protocol: ZMODE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Command to invoke mail reader: E:\QM\OLX\OLX.EX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AM for file transfer and extraction: 25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RAM needed for Reader/DOS: 63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&amp; LOGS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 Data &amp; Logs Configuration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Path for mail packets (*.QWK): E:\QM\QWK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Path for reply packets (*.REP): E:\QM\REP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old .QWK files to archive: 7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old .REP files to archive: 7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File numbering style: ????????.??#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File download path: E:\TOBBS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File upload path: E:\TOBBS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Name and path for log file: C:\ROBO\ROBOCOMM.LO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Log file creation mode: APPEN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Log file type: VERBOS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Log file window size (1-12): 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DOS swap temporary file Directory: I:\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Offline files drive: E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PCBoard file listing to update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Wildcat file listing to update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 General Configuration Setting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Default Date Format: MM/DD/YY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Your birth date: 01/01/80      &lt;Put yours here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Your phone number: 123-456-7890  &lt;Put yours here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Speaker sound style: SILEN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Exploding windows: OFF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Available files date sort: &lt;select to edit&gt; &lt;-- I don't use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Average download CPS: 1700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Load Robocomm's VGA font: YE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areas DIALING MACROS, DISPLAY COLORS, FILTER LIST,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SEARCH DIRECTORIES are NOT used and because of this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ow that all of that is over with next we create an AGENDA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cessary call and se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ke sure that you are back at the Main Menu... Move to menu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"AGEN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ursor down the menu selections to where it says "CREAT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it will ask you for a name, put DRAGON since tha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ting this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next screen shows a large blank area with the o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. Select "U" to upload. What you are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Robocomm the name of the file you want to uploa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found every time. You MUST put in the EXACT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you will be uploading to DRAGON when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your charges. I will bet my paycheck that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lled SYSOP.CHG and it's in the directory C:\ROBO\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will see, the TEST file SYSOP.CHG that you created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comm will be looking for or this will not work. IT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you to continue setting this up. If i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back and re-read the SPECIAL NOTE right aft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WO, it will explai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ssuming that this file exists where we mentioned abov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you will be asked for is the System name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ent to, put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n it will ask for the Conference, put 0 (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Next it will ask for "Perm/Temp", since this will be an ongo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want to put "P" for Permanent which means "To keep this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after completion, however, if this is going to be a one sho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"T" so that it will delete this AGENDA it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this is the first time you've set this AGENDA item/file name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put you at a screen to allow you to p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uggestion here is to make it detailed enough so that Dragon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exactly what it is and where it came from and who to conta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exist. Below is how I have my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urrent Charges from Blue Water BBS Systems, Acct #### for Cred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ards and #### for Checks Online. If you have any questions regar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se transactions, please contact Dan Bernasconi at (123) 456-78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fter 8pm EST Daily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*****************************************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ntered the description and are satisfied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ut, press Ctrl-ENTER at the same time to save it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t the AGENDA Screen, press ESC to Exit &amp; Save the AGEN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at gives Dragon everything they will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ges and who to call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 should do it... I think that this will get you off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.. But if all else fails...remember to read the Doc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recommend that you if you continue to use any of the ab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on an ongoing basis, that you register them with thei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orth the $$ and are a substantial benefit to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