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G FERRELL'S GREATER TALLAHASSE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attempt is made to keep this listing accur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o date. As you have probably discovered by now, B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rop up and go off-line before you know it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an error, please drop me a note on Tallahasse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 (any  node) or give me a voice  call  @  561-78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would like to have the BBS list  faxed 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hen updated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S  if  you would like to post this list  as  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  as I do (for the benifit of the  users),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to do so. If you want to add information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o so (but please pass the info along to me)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 to add all the major services to the list  (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serve, FIRN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ssume no responsibility for phone numbers  sub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do  not verify each one since I don't have  tim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 of my users have taken up the task and I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for that. At the first sign of discrepancy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drop a note. We certainly don't want voice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 F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1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lahassee, FL  32317-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the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                        561-7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ahassee On-Line Node 1 2400   656-7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ahassee On-Line Node 2 2400   942-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ahassee On-Line Node 3 9600   878-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ahassee On-Line Node 4 14400  656-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HANGE!              14400  878-4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