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2.13 (Telephone Di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IAL T# [Modem-Commands~][Pho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Dial type (Tone or Pulse): must be T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Serial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Commands = Optional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embedded or ending spaces, end with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-Number = Maximum of 36 characters,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T3 1800333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als the phone for you throug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ll you to pick up the phone when dialing is comp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pass an initialization string to the mod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Each initializing modem command must end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5 of these commands.  You can send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S11=30~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M0~S0=0~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 T3 M0~S0=0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