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Directory listing for the Montreal (514) dial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379 numb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9 board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sue:  Volume 8, Numb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:   Sunday Feb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d bi-monthly by Steve Monteith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xtaposi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w in its 8th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5 to 1993 by Steve Mont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`*' next to the phone number means a rece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                      PHONUMBR BD MA $F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-------- -- -- ---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?                               345-8654 V4 IB NNB Downloads,Ver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PM BBS                         658-0612 24 IB VYB 21h-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Choice BBS                   762-4253 24 IB NYE F167/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Quadrant BBS, The           *466-0964 24 IB NYE Magician net,212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Illusion Node 1              338-1193 9H IB VYE F167/281,InterNet,MT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Illusion Node 2              338-1680 24 IB VYE Networking,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Illusion Node 3              338-1520 24 IB VYE Utilities,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 BBS Line 1                   696-9695 UU IB NYB PCBoard,90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 BBS Line 2                  *696-4209 B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.P.Q. BBS                      *671-4464 24 IB YYB (down)Programmeurs du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.B.B.S.                       528-9563 B4 IB YYB CD-Rom,Adul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International Canada         937-7451 V3 IB VNF F167/136,LT,QNet,RA/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et                            640-3057 9H IB YYE F167/129,Amiga,MsDos,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ss, The                       433-8614 24 IB NYB RP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irect Soft BBS           640-7352 2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polis                        685-0786 2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c's CF BBS Node 1            956-7751 B4 IB YYB F167/147,DNet,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c's CF BBS Node 2            956-0307 24 IB VYB DVX/FD,120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 Cat Node 1                 527-9924 V3 IB VYB F167/195,Wildca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 Cat Node 2                 527-6599 24 IB YYB Bimodem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entury                    631-1510 24 MA NNB 8am-1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BBS                       *363-7373 24 IB NYB (down)Fichiers,Sup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ville                       761-0806 24 IB VYB Doors,Msgs,12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Wars                       424-5695 24 IB NNB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                        738-3664 9H IB NYB F167/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Bytes Node 1                433-0962 24 IB NYB 255 megs,Seulment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Intuition                  385-3537 B3 IB NYB Amiga files/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t BBS  Node 1                 948-1659 24 AM NYB 12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t BBS  Node 2                 948-0132 9D AM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Sauce BBS                  923-3534 24 AP NNB AppleNET/App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e BBS                       687-9586 9H IB NNE F167/116,Online for 5 y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l                           342-5634 12 IB NNB Serving th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' BBS                    342-6774 24 AP NYB Apple //,Mac, 210 Me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386                        595-7096 24 IB NYB F167/190,38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 BBS                      948-4802 24 IB NYB Mus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E.C.                           256-2827 24 IM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B.E.C.A.Q.                       421-0285 B4 AM NYB Club Amiga du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.E.C.A.Q. (Forwarding)          259-6440 B4 AM NYB Club Amiga du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E E T S, The                  *289-0847 24 IB NYB (down)BBS E.T.S -HP4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e Pub                       979-1228 24 IB NYB Msgbase,fil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illard COBEL Inc.             327-2696 24 IB YYF Club,support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illard Electronique Laval Enr 622-9914 V3 IB YYB Supports all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illard Harmonium              362-9853 24 IB NYB Fichiers,msgs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illard Mario Bros!            622-2727 B4 IB NYB F167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illard RPix BBS Node 1       *739-8012 V3 IB VYB Adult BBS,GIF Images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illard RPix BBS Node 2       *739-9549 V3 IB VYB 1.5 Gig HD,5000+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illard RPix BBS Node 3       *739-1893 UU IB VYB Erotic material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illard Radio-Amateur          728-1247 24 IB YYF F167/134,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 du Bonheur                  *521-9587 24 C= NYF (down)Straight and 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Board I                     *486-3454 24 MA NYB F167/183,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ech BBS                  *445-1621 24 IB VYB Doors,Msgs,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ad System                  *744-9970 24 IB NYB Messages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                      *962-4410 B4 IB VYB F167/650,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Moon                        842-4690 24 IB NFB F167/140,USTGNET,Tel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's Ol'Fashioned Brewery       365-0537 24 IN NYB Doors,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's BBS                      769-5023 24 IB NYB F167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anan's Keep RCPM/BBS         626-1186 24 OB NNE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O.C.Q.                         257-0250 24 CC NYF Msgs,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OI                             384-1271 24 IB VYF F167/250,Doors,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-Star BBS                   447-5198 24 IB NYE F167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Enterprise                   327-3881 V4 IB NYE F167/219,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hage BBS                     325-5793 UU IB NYF F167/210,16 bases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ved on Chrome                 424-4709 UU AM NYB Messages,Xfers,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onnection Node 1             463-4014 B3 IB YYB F167/540,10000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onnection Node 2             463-4054 24 IB YYB 10000 Musics,2.5 G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gep du Vieux-Montreal          982-3446 24 IN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, The                       334-7883 24 IB NYB F167/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BBS                        367-4862 24 IB NYB Doors,Graphics,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Corner BBS                  365-6098 24 IB NYB Opus 1.7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eau I                        492-0567 12 C= 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eau IV                       363-0476 12 C= 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eau, Le                      691-6240 24 IB NYF F167/233,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s!                          336-3919 96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ara BBS                      974-0445 2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64 Nord Deux-Montagnes      384-2091 24 IB NYB 20h-15h,IBM,C=,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Amiga Rive-Sud (CARS)       335-4076 24 AM YYF Amiga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Macintosh de Montreal       939-1077 24 MA YYB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Meg                         667-5969 19 AM NYB Ami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des utilisateurs d'IBM PC   256-2827 24 IB Y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Aid BBS                     *747-5991 24 C= NYB Commodore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Net                           661-0791 B4 IB NYB Ami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m                        466-1977 V3 IB NYB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                374-5340 24 NE YYE 7 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                374-8961 12 NE YYE 7 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oft BBS                   *663-0395 24 IB NYF (down)Files,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-Tech BBS                  *642-3188 24 IB NYB Files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ia Centrex III            848-8800 12 NE NYB 7 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ia Computer Users, The    848-7494 12 IB NYB 22h-09h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ia Vax 750                848-8834 12 NE NYB 7 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 de l'Imaginaire           430-9932 24 IB VYF Files,Conversations,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lus!                    684-7500 B4 AM NYB F167/151,Ami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O.P. BBS                       641-9521 UU IB NYB MtlNet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rier, Le                     336-4343 9H IB NYB F167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Al's Outhouse              481-5440 24 AP NNE Messages,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Irving BBS node 1          844-5787 24 IB NYB CD-Rom 540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Irving BBS node 2          844-5446 24 IB NYB CD-Rom 540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Irving BBS node 3          284-3717 24 IB NYB Adult Line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Kennel BBS, The            484-6785 2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World                      474-5988 24 IB N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BBS, The                   488-9374 24 IB NY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 SBE                         *344-0292 24 IB NYB Economie,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ur, Le                      688-9586 24 IB NYF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Zone!                     623-2307 24 C= NYB A Lot Of Xfers 64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astle, The                *696-6200 24 IB NYE Tech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y BBS Line 1                 677-4320 2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y BBS Line 2                 677-4376 2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ac 1200-2400bps             875-9470 24 NE 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ac 1200-2400bps            *878-0640 24 NE NNB Synchronou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under                 *342-9392 24 IB NYB (down)Fichiers,GIFs,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Programmer's Society        699-7091 2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comm Info/Data BBS           *435-8970 24 IB NYB 8:30am-6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Chaotic BBS               695-9579 24 IB NYB RG,Doors,Nets,AD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Island                  *666-7889 19 IB NYE 500 megs,Doors,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lution                 381-3057 24 IB VYB F167/128,SNet,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aval                         975-0671 B4 IB VYB F167/605,FM,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-Huit Plus BBS                443-9954 24 IB NYB GIFS,Adul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BBS, The                    388-2782 24 IB NYB F167/213,Msgs,jeux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ier, Le                      482-8078 24 IB NYB Phoenix Net 866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ier, Le Node 2               482-3160 24 IB NYB Phoenix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nis BBS                    *421-2854 24 IB VYE (down)Alia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Realm                      748-8070 2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of Darkness, The          *355-9863 24 IB NYB AD&amp;D,S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=MC2 BBS                        653-0243 24 IB VYF 80 meg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-Eyes' Emporium             337-8844 24 AP VYE Messages,doors,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ange                          522-2301 24 ST NYF 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e Polytechnique              340-4951 24 NE NNB 7E1,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                            691-0602 24 IB NYF F167/222 E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BBS                     259-9077 24 C= NYB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Ladyland                527-9946 V4 IB YYB GIF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venue BBS            421-0790 B4 IB NYB WWIV,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Image node 1          937-9984 UU AM VYB F167/165,Anim,Graphx,D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Image node 2          937-2137 24 AM VYB Amiga,Mac,Ms-Dos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Realm BBS              366-4556 B4 IB VYB F167/113,Games,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on's Onliner                  955-3500 24 IB VYB F167/126,MsDos,V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r BBS                    659-6235 96 IB NYB F167/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terica BBS                   *655-6589 24 IB NNF Occulte,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Shade                    466-9637 B3 IB NYB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libur BBS                    388-6615 24 MA NYB Fantasy/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by's Place                    737-9421 24 IB VYE Rocknet @7 WWIVlink @15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ile System                 948-0132 UU IB NYB F167/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ryLand                        385-6144 24 IB NYB Fantas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t's Byte, The              *672-3986 B3 IB VYB (down)Messages,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rt                            729-2195 12 C= 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About to Rock          683-6978 B4 IB VYE ROCKnet @1 R&amp;R con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 De L'Ordi                    435-0515 24 IB NYF Files,doors,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ot Loop BBS                   858-9228 24 IB VYB Rob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ot Loop BBS Node 2           *858-0346 V4 IB NYB Robo-Net, Franco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                     333-1117 24 NE Y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 information BBS              1-800-267-4500 NNB G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                        *346-5702 B4 IB VYF (down)300 megs,semi-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Net HQ BBS                 487-7086 V3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BBS                  *256-8664 B4 IB NYB (down)Doors,games,50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Disks, The               *696-6533 24 IB NYB (down)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am City                     *634-4406 24 IB VYE WWIV,doors,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's Dungeon                 747-6088 UU IB YYB WWIVnet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ou, Le                        367-0427 24 IB NYF 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Teck Informatique 2000        723-4548 2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ront BBS                   769-5174 24 IB YYB F167/256,Mtl's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et's Nest BBS                748-7383 24 IB NYB WWIVlink,Msgs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met Research Line 1         354-1736 24 OS NYB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met Research Line 2         354-9078 24 OS NYB Files,Doors,Ide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met Research Line 3         354-8742 24 OS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met Research Line 4        *354-5235 24 OS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Igloo Station                    632-5556 V3 IB NYB F167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BBS line 1           677-1811 24 AM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BBS line 2           463-4885 B4 AM NYB Amiga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cas                         *259-8856 B4 IB NYB (down)F167/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ata Informations            433-1105 9H IB NYB F242/90,SDS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t                          430-2394 24 IB NYB Msgs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ie                          646-3497 24 IB YYB ED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am BBS                      651-9543 24 IB NYB F167/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que Montreal            276-4630 9H IB VYB F167/132,117meg&amp;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 BBS                      636-1951 B4 IB VYB F167/150,RSN World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                         621-4749 24 IB NYF WWIVnet @5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g Canada                668-3415 24 IB VY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house BBS                   *683-4505 96 IB VYB RoboBBS,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                            462-9285 UU IB YYB Sigs,doors,LINK,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 BBS                       686-1547 9H IB NYB F167/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                   364-2937 UU IB NYE F167/133,Anime,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igle-Royal                   *521-5722 12 C= NNB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LBATROS!                      376-0721 9H IB NYB F167/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mazone BBS                    591-5128 24 IB NYF Viens voir!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ntre D'Eux BBS                448-4651 UU IB NYF F167/511,Msgs,Games,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venturier BBS                 478-6968 24 IB VYB Doors,Files,Msgs,200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changeur ligne 1              471-3535 24 IB NYB Amiga,I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changeur ligne 2              471-2828 24 IB NYB Amiga,I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cole Virtuelle                661-1625 9H IB NYB F167/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cran BBS                      387-2177 24 IB NYF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cumeur Node 1                 964-1227 19 IB NYB F167/217,65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cumeur Node 2                 964-1500 UU IB NYB FICHIERS Lecteur-op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quipe BBS                    *325-0659 24 C= NYB F167/232,Games,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plosif SBE                   475-6184 24 IB NYF Files,doors,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ncle George BBS              *444-0495 24 IB YYB (down)F167/530,Fichier,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Q Line 1                      522-0539 24 IB YYB Multi-lines,Adul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Q Line 2                      528-5203 24 IB YY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Q Line 3                      528-5205 UU IB YY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, Le                         671-7925 24 IB VYB F167/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um III, The          365-8668 12 IB 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iel Automatic BBS            *731-7515 24 IB NYB (down)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alle                          364-9692 24 C= NYF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rontier BBS, The           636-1596 2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al                            979-1965 24 C=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er BBS                        388-7092 24 IB NYB F167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uper Taz BBS                 723-4548 24 IB YYF WWIV,Doors,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e Access                    *634-1869 12 IB NYF (down)Tous les Ordin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Pool's BBS line 1          462-1780 2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Pool's BBS line 2          467-7016 2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                          *471-1762 24 C=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(Forwarding)              *356-1187 24 C=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ord                         968-1709 B4 IB NYB F167/235,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x Innovation SBE Node 1      388-3926 24 IB NYF Shareware,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x Innovation SBE Node 2      388-8049 9D IB NY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raft's Magikal Hourglass    685-8600 24 IB NYB WWIVnet,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 M Software YaleBBS, Node 1   430-6791 B4 IB NYB SVGA,SB,Games,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 M Logiciels YaleBBS, Node 2  430-9538 24 IB VYB 77:777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Jap                          651-4264 UU IB NYB GIF xxx,j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-Net                         629-1874 24 IB NYE F167/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tre de Jeu/The GameMaster     858-7777 24 IB VYB CB chat,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's BBS                      455-0403 V4 AM NNB THE place to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adroom BBS  Node 1         689-7112 UU IB VYB F167/620,Fido,RaNet,Ide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adroom BBS  Node 2         689-3628 V4 IB VYB CD-Rom,SDS,SDN,RA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BS                            697-7184 24 IB NYE Convers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ill 1                         398-8111 24 NE NNB 7 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ill 2                         398-8211 12 NE NNB 7 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ill 3                         398-8711 24 NE NNB 7 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y's Star                 659-6848 19 IB NYB F167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Dial One                   694-1828 V3 AP YYB Canada's Old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Dial Two                   694-3786 V3 AP YYB Games,Up/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zm                        596-1129 24 IB YYB MsDos,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an BBS                     355-8302 2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                         692-3216 B4 IB VYF F167/221,Msgs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ou BBS                     389-9046 24 IB NYF Fichiers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O's BBS                     528-8878 24 AM NYB Homo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's Place BBS                 684-4658 24 IB NNB F167/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Atari ST STuff Line 1     443-3848 24 ST NYB 24hrs,Montreal 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Atari ST STuff Line 2     678-0256 12 ST NYB M.A.S.T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Atari ST STuff Line 3     678-0879 24 ST NYB Files,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Atari ST STuff(forward)   286-7548 24 ST NYB No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oFun                          667-7834 24 IB NY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eus Mountain                626-6562 24 IB NNE Pyroto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ete's BBS                   483-1851 2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lace ! BBS                  *769-1905 B4 IB NYB WWIVnet/WWIVlink,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-Tical Circuits              747-5290 24 IB NYB Msgs,Doors,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world BBS                  528-7023 V3 IB NYB VBBS,23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Zone                     669-5879 24 C= NY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nections                  457-5582 24 IB VYB F167/171,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us BBS                        486-3454 24 MA VYB F167/106,BetaBoard,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 Wade Plotting Services    842-9399 9P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Out BBS                   255-6627 9H IB NYB F167/237,Doors,Sy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Geneology BBS           768-1986 24 IB NYB F167/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rosion                  665-5578 24 IB VY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II Access                633-9196 B4 IB VYB EGA/VGA &amp;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ngelos                   931-1079 24 IB NNE General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, The                     *398-8611 24 NE YYE (down)0015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Lodge, The               *696-1689 24 IB VYE Messages,doors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e '91 BBS                  473-7238 24 IB NYB PCBoard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zie's Fido                     684-4922 12 OB YYB F167/101,CP/M,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hat.BBS                       645-5333 24 IB NNF Jeux,Messages,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Vacation               487-7467 24 IB NYE Messages,WWIVnet 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Waves                 *844-0214 24 IB NYB WWIVnet @5482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Electronics Ltd.         744-2097 96 IB NYB Semi-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][                       338-3798 24 IB NYB F167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-Chant                       358-4566 B3 IB NYB F167/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, Le                      *687-3339 9D IB NYB (down)F167/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' Lair, The               659-6229 24 IB VNE Files,RPG,WWIV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Stop International Racing BBS 628-4362 24 IB NYB F167/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m (Ecole Polytechnique)    340-4429 24 IB NYF MsDos,Amiga,WWIVNet @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land                        965-7295 B4 AM VYB F242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hone BBS                   733-5786 B4 IB VYB F167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nier BBS, Le               483-0096 24 IB NYB CD-Rom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, The                         425-2276 24 IB NYE F167/115,Os/9,MSDOS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Quest               762-6541 B3 IB VYE F167/110,C,Pascal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                     651-9746 24 C=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se                         471-4543 24 IB NYF CD-Rom, lots of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Energie                    *457-9343 24 IB NYB (down)MR-NET,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to Mountain St-Lazare        458-3319 24 IB 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TY BBS                       473-9357 B3 IB NYB F242/807,Files on 1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Zone, The                273-8487 9D IB VYB F167/112,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 Online/Quebec en Ligne    486-8959 9H MA NYE F167/182,BIX,Mac,PC,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BBS                         *681-4740 24 IB VYE (down)Me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B                           347-5983 B4 IB NYB F167/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LER enr.                      945-3619 24 IB YYF 2 CD-Rom (1.2 G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Fusion                       747-7560 24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of Narnia                *369-4110 24 IB NYB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BBS (Montreal)             257-9033 24 IB NYB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is Ligne 1, Le               383-1567 V3 IB NYB F167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is Ligne 2, Le               383-6828 V3 IB NYB F167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Canada (TPS)             1-800-267-5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l BBS                        748-5673 24 IB NYB F167/135,Games,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BBS                        *521-0027 24 C= NNB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BBS                         525-2830 24 IB NYF F167/228,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r's Domain, The             683-1947 V4 IB NYE ROCKnet @2 WWIVlink @15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's BBS                     656-1533 24 IB NYB F167/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-Tek                           *597-2409 24 AP YYB Gay men &amp;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E Le Nouveau Enr. Line 1       922-6084 V3 IB NYB F167/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BE Le Nouveau Enr. Line 2       922-8198 24 IB NYB F167/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FFF Online                    769-7546 B3 IB VYB Games, X-Rated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! BBS                        279-5145 B3 IB NYB Emergency Medi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SBE)                  *767-4884 24 IB VYF (down)Animation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na                          729-2195 12 C= 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BBS Node 1                923-9842 96 IB YYF 7000 files,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BBS Node 2                923-9843 24 IB YYF Wildcat 3.01M,10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V (Forwarding)            945-3217 24 IB YYB 16 nodes,Chat,Games,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V BBS                     689-8811 24 IB YYB 16 nodes,Chat,Games,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ing Online BBS              624-0610 24 IB NNE F167/155,Scouting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Forum BBS                    253-6963 24 IB VNB F167/170,WWIVnet @5451,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y BBS                         367-0005 24 IB YNB XXX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y Shop BBS                    657-1102 B4 IB NYB Files,doors,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 a JP, Le                   281-5594 96 IB NYB WWIVnet @5488,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olin Temple                   381-1971 96 IB NYB Ide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c. BBS               444-5757 B4 IB NYB Doors,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ry BBS                     270-2403 24 IB NYB Sapphire,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r Attack BBS                956-9012 24 IB NYB Doors,WWiv,06h00-22h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Blind BBS                  *596-1373 24 IB NYB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Stuff BBS Line 1            253-8649 V3 IB NYB UNIX,08-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Stuff BBS Line 2           *253-2753 24 IB NYB (down)USEnet,UUCP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Stuff BBS (Forwarding)      435-2650 V3 IB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deur                          257-9996 12 C=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Web, The                487-1818 24 IB NYE 80 Meg,15 Doors,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ing Smash                  725-5048 24 IB NYB Call this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, The                        286-1796 9H IB NYB F167/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ystem                      477-5616 24 IB YYB Super bonne bas d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BBS                    478-4439 24 IB NNB Esp. for Trek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Command                671-6718 24 IB NYB Pyro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Island System              388-8257 24 IB NYB 130Megs,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Land BBS                   524-6236 24 ST NYB VT-52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Lands                    677-9598 24 IB NYB Messages,RPGs,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BBS                       631-0009 B3 IB YYB Adult,Files,No ratio,H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Adlib                      928-1605 24 IB NYB Adlib,CMF,Mod,Musique,150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Pop BBS                    227-6289 24 IB NYF Doors,Files,Sysop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Side Resort                 *624-6319 V4 AM VYB Sun &amp; Surf,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 BBS                    463-4781 UU IB VYB F167/515,16 yrs+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Reseau II Line 1         471-1222 24 IB NY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Reseau II Line 2         471-1226 24 IB NY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Reseau II Line 3        *471-8326 24 IB NYF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Reseau II Line 4         944-6494 24 IB NY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rine Dream                  648-7836 9D IB NYB F167/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Bytes BBS                  278-1963 24 IB VYF F167/223, 7h-23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drome BBS, The             355-0788 24 IB NYB Files,Messages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Trade BBS                    658-8231 V4 IB NYB F167/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s of Syrinx                744-8017 B4 IB NYB WWIVnet @5461,330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Zone                     374-2990 24 IB NYB F167/209, Pat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re                            448-8629 12 C= 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 2                            528-8977 24 IB NYB TG/RBBS Keyn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's Madhouse                  630-5923 9H IB NYB F167/139,Doors,Msg,Tel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che BBS                      326-8363 24 IB NNF F167/260,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Zone BBS                    697-6067 24 IB VYB Doors,Files,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By Fire BBS                620-3281 96 IB VYE TriBBS,IDEANet 51:1510/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 BBS, Le                     685-0713 24 IB NYB Messages,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stop                       *923-1724 12 C= NNB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                        257-1861 24 CC NNE Conversation,A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net                           747-1370 24 NE NNE (E 7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n BBS                     259-0213 24 IB VYF Ind-TGNet.#4 TG 2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                     257-1214 24 IB NYB T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Bridge                 697-7785 24 IB VYE Rocknet @3 SPORTSnet @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orld, The                  922-7742 24 IB NYB Telegard,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Country            *684-6035 24 IB NNB (down)WWIVnet,SFB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Alliances                *626-8668 24 IB VYB (down)Telegard,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e de Montreal           343-7835 24 NE 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e de Montreal           733-0832 24 NE 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e de Montreal           733-1271 24 NE 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e de Montreal           733-2394 24 NE 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e de Quebec a Montreal  285-6401 V3 NE 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Connection, The          589-6490 24 IB NYB Msgs,Doors,DataBase,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 Planitia                  923-3812 24 IB NYB F167/516,IndNet,245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e des Rois, La             *434-9574 12 IB NYB 7h-23h,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2MMM Radio BBS                 624-5651 B4 IB NYB F167/230,Radio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olis-GSP-CyberSpace        488-5570 24 IB NYB Simp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yard Exchange                696-1849 V3 IB VYE F167/105,PCB,340mb,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ree                       735-5769 UU IB NYB McAfee Agent,viru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 BBS                      *477-4320 V3 IB NYB (down)Member of AG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-Scope BBS                    467-2893 24 IB NYF WWIV,M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Munchkin's Castle           624-6027 24 IB NYE Adul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's Lair, The               626-5434 B4 IB VYE Rocknet @6 60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actor BBS                     723-0339 24 IB NYB F167/127,YBBS Graf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Node 1                  683-6729 UU IB NYB F167/159,QMail,FDN,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Node 2                 *685-1152 UU IB NYB 21h-07h,NANet,Kes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a HQ BBS                      659-9802 B4 IB VYB F167/507,Games,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a HQ node 2                   659-5010 B3 IB VYB WildCat,Files,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-------- -- -- ---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                      PHONUMBR BD MA $F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 with a listing of F167/xxx are Fidonet node number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Fido Mail.  Fidonet boards are also down during ZMH (Z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Hour).  The local hours for this are: 4AM to 5AM during EST and 5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AM during E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, as a sysop, to obtain a Fidonet node, 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an be found on Juxtaposition.  First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o be sure you understand the rules and guidelines of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obtain a recent nodelist along with Fidonet 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ly send a netmail message to Node 167/0 (found in the nodelis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explained in the documentation which you should hav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ntact me on Juxta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ANATION OF THE COLUMNS AN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  Maximum known BPS (Bits Per Second) rate of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  9600 (Unknow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D  9600 Dual Standard (Hayes-V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H  9600 USR'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P  9600 Telebit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200 (unknow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 19200 Telebit (PEP)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 19200 USR's 14400,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  9600 V.3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  9600 V.4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3 14400 V.32bi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4 14400 V.42bi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  Computer the BBS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=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 = Appl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= Atari 8/16 bi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 = Atari S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 = Commodore 8 bit computers (other than Amiga) C-64/128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 = Radio Shack's Col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 = IBM PC,XT,AT,jr,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 = Macintosh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 = Osborne CP/M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=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L  $)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Free board -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Charges a fe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= Voluntary donation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)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= B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=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 the numerous people who give me many of the numb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  If it weren't for them, my job would be a lot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xtaposition, its callers and its sysop (Steve Monteith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errors in this directory listing.  The best effor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a new number before it is listed here and to verify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fore each release.  If you find any errors in this lis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s soon as possible at one of the sourc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w additions have been verified to exist when listed her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T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irectory listing, BBSddmmm.LST, and ZIPfile BBSddmmm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bi-monthly service provided by Juxtaposition BBS.  Free means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. This list may be freely distributed through fee charging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BSs.  No changes or additions can be made to a released lis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list cannot be used for any means other than a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available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, as a sysop, have any changes or additions to this lis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f the sources below as quickly as possible in order to make i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heduled update.  At least a 3 day notic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 Mont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of Juxtaposi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F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et in touch with me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mail (Addressed to Steve Monteit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167/133.0    (Juxtaposition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xtaposition ([C]omment to sys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14) 364-2937 9600 baud (23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14) 363-8762 Answering machine with 30 second message lim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lk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