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 BOY'S BBS LIST READER -- INSTRUCTIONS FOR LISTKEEP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 Boy's BBS List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 Gary Carr of Star One BBS 303-429-05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and enhanced by Big Boy of Big Boy's BBS 303-458-383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ndrew Jones of Nano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 Boy's BBS, Box 53, Wheat Ridge, CO 80034-0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 One BBS, Box 182, Broomfield, CO 80038-0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3-4.  All rights reserved -- Nyuk Nyu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T YOUR OWN RISK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MAKE NO WARRANTIES, EITHER EXPRESS OR IMPLIED, WITH REGARD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AND HEREBY DISCLAIM ANY AND ALL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AND FITNESS FOR A PARTICULAR PURPOSE.  IN NO EVEN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BE LIABLE FOR INCIDENTAL OR CONSEQUENTIAL DAMAGES, INCLUDING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TO, DESTRUCTION OF DATA OR DAMAGE TO YOUR EQUI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version with associated data files may be freely cop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modified form.  This program may not be sold.  It is freeware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may be charged for it, other than a reasonable shipping/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 not to exceed $6.00 U.S. if and only if it's distributed on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BBS Listkeepers may not distribute Big Boy's BBS List Read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data files/documentation without our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BS LISTKEEP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ING BIG BOY'S BBS LIST READER FOR YOUR BBS 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ing and distributing a BBS list all over your local dialing area on doz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hundreds of BBSes is a great way to increase the net BBSing activity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, a real public service.  The combined end-user distribution might r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tens of thousands, all grateful for th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, or want to start compiling and circulating a BBS List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ing area, you of course can see the advantages of using Big Boy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copyrighted Universal BBS List Format and Big Boy's BBS List Read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keepers in different areas having the same format, what potential Nyu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 Boy's BBS List Reader is freeware, so after you zip-up your lates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for distribution via your home BBS, make Big Boy's BBS List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also for download by your end-users.  It's of course up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to charge for your BBS list itself Nyuk Nyu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 you maintain your master BBS database?  Two ways: 1) Any ascii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, you just use the skeleton files skel*.lst as your start and go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.  2) Get a copy of File Express 5.1 or later, a great shareware f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file manager, and surprise!  Inside the reader program are built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for importing/exporting your list!  The file skel.hdr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late used by File Express for your database, you can add extra field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but don't change the ones that are there.  Of course, your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can go on and have a ton of extra info on BBSes that you don't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ut in your publicly-distributed list, get it? Nyu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File Express order number is 1-800-753-FILE.  Mailing addr: Express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1800, Duvall, WA 98019. 206-788-0932 v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by all means join our system and us BBS listkeepers can work togeth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millions happy Nyu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ill out and upload the registration form below to get our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begin distributing your BBS list with the reader packaged wit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side it with modified dat and doc files.  Of course if you are inside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303/719 area codes, getting our permission is a lot more DIFFICULT Nyu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 BOY'S UNIVERSAL BBS LIS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dea was that an end-user BBS list has to be distributed in ascii,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go anywhere in cyberspace with ease.  Furthermore, not everybody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PC, so I even worried about using the "|" character, but it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es to something OK so I don't sweat it anymore Nyuk!  I ma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80-columns max so it can be viewed onscreen with a list.ex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by anybody easily.  And I limited each BBS record to 2 lines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think a mass-distributed BBS list should be an encyclopedia of 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BBS, just the essentials, cause modem xfer time costs mone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s of thousands of xfers of the list may go on later Nyuk!  Maybe later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go to a 3 or even 5 line format, but don't expect it tomorrow Nyu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nk of all them chums who still have 2400 baud modems, or have 14.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s but download at 300 cps using Xmodem Nyuk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here's a sample BBS record for analy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Miles North of Podunk    | 345-1195     6 +AdFGlMNRT&amp;#       | I v A V -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/Tobias Programmer. Nets: Conn (home), Virtual, Rush, Inter, F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|" are fixed field delimiters.  The first field is the BBS nam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is the phone number, the third is the BBS characteristic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is the BBS physical params (host computer, max baud/modulation,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, BBS software type, and mailer software type).  A complete le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BBS characteristics (flags) is in the file skel2.lst, for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"+" (Short List), "A" (Aliases/Handles Permitted), "d" (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supported), "F" (1 or more file areas on BBS), "G" (1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ine games on BBS), "l" (Drivers License Req. for Access), "M" (1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subs on BBS), "N" (1 or more nets carried by BBS), "R" (1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le-Playing Games or RPGs on BBS), "T" (Teenie Board, run by a teeni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), "&amp;" (Pay for More Access), "#" (Pay by 900 Call, usually TAB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 v A V - " means IBM PC, v.fc modem (24K/28.8K), "N81" setting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BBS with no mailer software (for VBBS it's built-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6 in col. 44 is your rating of the BBS, try to be objective, jud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s a BBS, and the mere fact it's in your Boycott or Idiot Lis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ffect your judgment Nyuk!  Lowest is 1, then 2, 3, 4, 5 (aver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f there's just a | there), then 9 (national BBSe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e qualify), and + for 10 (Big Boy's BBS itself for instance Nyuk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word "w/" means "with sysop whose name i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|" col positions are: 29, 44, 65, 7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my List: If you put a "I" in col. 29 instead of a |, that mean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is on your Enemy List.  Every listkeeper will have enemies, bu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lag so as to mean BBSes whose sysops are out to get you, don't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to see your BBS list distributed, threaten to sue you,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stic measures Nyuk!  If a sysop calls your BBS up and posts e-mail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ant their BBS dropped from your list, don't put them on the Ene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, keep their listing as-is but add the - flag into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istics Flags (Listkeepers Boycott List) instead Nyu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NG YOUR OWN BB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have to include the following files in your zip-pack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-user BBS list after creating/modifying/configuring them as nee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BBS List file.  Let's call it bozos.lst for now.  You might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freds.lst, bobs.lst, or something else for real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's no tool for autodialing all the numbers and check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r either; but you can use FONDIR or CVTFON to create a Tel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ing directory of the numbers and you might be able to use Tel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to do it, for in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BBS List Reader instructions to end-users: bozos.doc.  Asci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automatically looks for a file with the same n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bs list, with extension ".doc" to display online when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t the H key.  So make your own instructions to mak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-users hap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compiler.dat -- se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acodes.dat -- se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prefix file -- se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The files listkeep.doc, skel.lst, skel1.lst, skel2.lst, skel.hd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lst.bat -- DO NOT MODIF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pass them along with every copy of the reader so that w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 yet other listkeepers to adopt it, of course Nyu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listkeep.doc is this here file Nyu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el.lst is a sample bbs list file with fake BBSes, skel1.ls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header file, and skel2.lst a sample trailer file; skel.h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File Express database definition for Big Boy's BBS Lis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taken together, they define Big Boy's BBS Lis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A batch file or three for end-users to run bbrdr with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arameters.  Good batch file names are go.bat, run.b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.bat, bbslist.bat and/or bozos.bat, get it? Nyuk!  Typ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batch file would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rdr boz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If you use the Enemy Flag, you should provide a file enemy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bbs zip pack, explaining why they are your enemy a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You can also provide a file addr.txt with a mailing addres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elected BBSes in your BBS List.  Some sysops love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this info., others hate it, it's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Finally, edit the little file bbrdr.hlp that is shown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ly clueless user types "bbrdr /h" or "bbrdr /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recommend that you name your bbs list zip pak by a systematic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we do, for example, we use big1194a.zip for the Big Boy's BB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/94 ed., version a (new version every 2 wee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any mods made to the source code for your own special sauc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beg or pay us since our QuickBasic source code is a PROPRIETARY T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RET Nyuk Nyu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ermit you to personalize the reader now, here's what i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You can call bbrdr.exe with a command line parameter of a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file name other than the default of bigboys.lst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rdr bozo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s the reader that your bbs list is called bozos.lst.  You can also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rdr boz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".lst" is the default extension for a BBS List file in Big Boy'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will then look for a file bozos.doc for end-user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, and will create files bbrdr.dat, bbrdr.flt, bbrdr.f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uncvt.bat as it runs.  Running CVTFON on bbrdr.fon will create bbrdr.di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as FONDIR creates all kinds of files depending on the conversion you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Your BBS list will probably cover just one area code, but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for it to cover two.  The area codes are specified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odes.dat.  Its contents should be 4 ascii lines, the first 3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3-digit area code, the last contains "1-" or "1-xxx", to go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ix table you supply if any for the first AC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ig Boy's Colo. BBS List we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3  [starting in col. 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is the listkeeper's home AC, the second is the second AC cove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if any (use the same value if not), and the third is the default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AC, usually the same as line 1.  Of course, in your BBS list itself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s for the listkeeper's home AC will be in the form xxx-xxxx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or the second AC will have to have the AC explicitly given, 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-xxx-xxxx.  If an end-user lives in second AC, and wants to tag BB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them on disk for his dialer program, don't worry, the read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sage the numbers so that they have 7 or 10 digits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a fancier setup, with a whole table of area cod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provision for international phone numbers, pay or beg us Nyuk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home AC, you can also supply a file "A".1 that has a list of prefix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per line, in ascii, to go with the "A" area code as used in the fil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, if your A area code in acodes.dat is 603, you can supply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3.1, the format being one 3-digit prefix in ascii per line, in nume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, limit 1000, 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4  (starting in col.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efixes are the ones that don't need a 1- when call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keeper's home area; but since some areas require the AC to be dia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just a 1, all prefixes not found in this file will have a "xx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ged-on in the .fon file, depending on what's on the 4th l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odes.dat (blank line or xx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f there is a file called compiler.dat sensed, the reader will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ring of up to length 42 chars off line 1 (right trim but not left tri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scii and use it as the listkeeper's name.  The internal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ig Boy's".  It will also take a string as-is (no trim) off the first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s of line 2 and use it for a snide comment for the boards that ki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keeper off ("!" BBS parameter) Nyuk!  It will then take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-is (no trim) off the first 41 chars of line 3 and use it for a com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boards that ain't accepting new users ("Y" parameter) Nyuk!  Last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a number off of line 4 (up to 2 digits) and use it as the minimum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dult access in the area (18 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keeper Debug Toggle:  If you hit "|" instead of "." in the reade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, it toggles the listkeeper debug flag, which currently will le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your list before publication for BBSes out of order: just star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your list and search for Z, and if it detects a fault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.  The program deletes punctuation (&lt;ascii for "0") before do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isons; it also removes everything including and after any "(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", A" to "0", and ", The" to "1" so it sorts right; also, it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ine 1", "Line 2", and checks that they are sorted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max # of BBSes that can be handled in any list is 14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WITH FILE EXPRESS IMPORT/EXPORT ROUT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fixed field for the sysop name in Big Boy's BBS List For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it is keyed with the keyword "w/" (with).  For example "w/Big Bo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ermits you to stuff it on line 1 of the BBS record if there's ro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line 2, making more room for the line 2 comment.  When I w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the import/export routines for File Express though, the parsing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iant headache Nyuk!  It's real hard to tell where a sysop name leave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comment starts.  For example "w/Dr. Bad."  Does that mean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is Dr. and he's Bad? Nyuk!  So, I had to make a system. 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eserved abbreviations, if they are found the "." in them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e the sysop name scan, else it will.  Of course, names with init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leave the periods out, for example "AB Dick" or "A B Dick"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.B. Dic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d Abbrevi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,dr,ms,jr,sr,rev,maj,gen,pvt,lt,adm,col,cmdr,prof,pres,chmn,hon,ca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FILE EXP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reate a dummy version of your new bbs list from the skel*.lst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File Express can import it and get started.  Let's say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ing to start out a new list for Arizona BBSers called Bozo's Ariz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BBS List.  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skel1.lst+skel.lst+skel2.lst bozo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cky for you I provided a batch file makelst.bat, so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lst skel boz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Run bbrdr.exe with a command-line parameter bozos.lst, to get an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mmy database to play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rdr bozo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do when you hit Enter enough times to see the firs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with the main menu, is hit "(" then "*".  It will chunk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BBSes and the output will be on file bbrdr.fon.  Exit the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(ES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Now bring up File Express and use skel.hdr as your template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, by telling File Express where it may be found.  Now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your database to Bozo's Arizona BBS List or whatever by h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r in the Database Selec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Now in File Express, after naming your database to say, Bozo's Ariz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List, go to the Import Menu.  Then select Mail Merge, and gi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bbrdr.fon, then it will ask for the format, and you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ach Field On Its Own Line", then it will ask you "Tag recor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mported?" and hit Y.  You now have a database Nyuk!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Menu and look at it, and see what you've got Nyu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Now you want to go the other way for practice.  So, go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 Export Menu.  Select Mail Merge, then it will show yo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all the fields in the database format.  Use PgDn and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bottom-out and find the last field number, then type it in, l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 it was 120, so you type "1-120".  Note the "1-"! Don't just type 12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 hit F10, hit Enter to select all records, give a dumm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output file, say, bozos.fon, then it will ask you "Do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elds from each record on same line?" and you hit N.  Then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, "Place quotes around the fields?" and you again hit N.  T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o the export fast! (Faster than my reader, that's freewa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Nyuk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Now you bring up Big Boy's BBS List Reader with a "secret" command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of "/i" to make it import file bozos.fon and cre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rdr.l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rdr bozos.fon /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Hopefully, the file bbrdr.lst should be a reconstructed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file skel.lst!  You then make a publishable list bozo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sing the makelst.bat like before, only with bbrdr.lst as the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stead of skel.l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lst bbrdr boz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Now, you go from there and make a real BBS database in File Exp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Add Record function and so on, testing it from time to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e net result bozos.lst looks cool.  Then for end-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, take and edit the file skel1.lst, into, say bozos1.ls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el2.lst into, say, bozos2.lst, and edit-up a bozos.doc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for end-users (remember it will automatically show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-users type ? in the reader), and also edit compiler.d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odes.dat, and don't forget to make a prefix file for your area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say 603, called 603.1  Also, to make the files go.bat, start.b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bat, bbslist.bat, and bozos.bat, containing the ascii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rdr boz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on File Express Data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, FE ain't fixed up so that you can go to, say, the BB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, hit a key, get a pop-up menu telling you that Remot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ode R, and then type R.  You gotta have a cheat shee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 (skel1.lst, skel.lst, skel2.lst).  When defining date fields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d 8 characters, assuming the format will be: mm/dd/yyy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 yes, edit-up file_id.diz to make end-users want to downloa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list with integral freeware reader &amp; phone directory c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as well as built-in dialer if they don't even have a 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!  Be sure and mention your BBS List version number (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/94a) in the file_id.diz, and tout the great features of your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f Big Boy's BBS List Reader.  Here's one example from my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p, a separate file_id.diz for a typical BBS list, and for a typ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 Boy's Colo. Area BBS List - 12/94a 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st BBS list in Colorado! 303/7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! The KING Nyuk Nyuk! Gigantic! G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olorado's Modem Comedian Big B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 Boy's BBS 303-458-38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6.8 Big Boy's BBS List Easy-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BS Listkeeper System. For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of any Big Boy's Forma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n any DOS PC!  Will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BBS #s to your favorite co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er format using the freeware ut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DIR &amp; CVTFON if present.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uilt-in dialer/comm for Com1 &amp; 2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ek! Mouse support Nyuk Nyu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Big Boy's BBS 303-458-38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 FILE FOR LISTKEEPER'S USE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make a batch file makebozos.bat such as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bozos1.lst+bbrdr.lst+bozos2.lst bozo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unique files for Bozo's BB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-ex boz1294a file_id.diz bozo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-ex boz1294a go.bat start.bat run.bat bozos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-ex boz1294a bozos.doc compiler.dat acodes.dat 60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if you use the Enemy List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-ex boz1294a enemy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if you have a sysop mail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-ex boz1294a addr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required files -- do not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-ex boz1294a bbrdr.exe skel1.lst skel.lst skel2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-ex boz1294a listkeep.doc skel.hdr makels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help file - modif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-ex box1294a bbrdr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 have a file boz1294a.zip ready for upload to other BB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rizona!  You are now a BBS Listkeeper and a ton of peop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takenly think you're cool Nyuk!  You can substitute %1 for 129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bove bat file if you like it that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zip the reader stuff up in an independent zip pack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on't change as often, but whatever you do, don't give the zip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ame starting with "BBRDR" Nyu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nix to bbrdr68.zip, instead try bzrdr68.zip, the 68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he version number of Big Boy's BBS List Reader but the bz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 that Bozo has change the .dat and .doc and prefix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Arizona requirements Nyu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first before you distribute the modified reader pack, fill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registration form and print it out, sign it, and mail it to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y's BBS to regis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o CVTFON.ZIP and FONDIR59.ZIP, they are by other authors so you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that they are uploaded all over town too Nyu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W! If you read this far, here's yet another goodie Nyu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QUESTIONNAI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nd-user can now run BBRDR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RDR 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cause BBRDR to act as an onscreen questionnaire getting inf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new BBS for feeding to the listkeeper later!  After finish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naire, BBRDR saves it under the name mmddyyab.cde, where mm/dd/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date, and abcde is the millisec past midnight.  The user ca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 or e-mail this file to the listkeeper, and it can be impor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Express like we did above with the *( trick with bbrdr.f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in your FE skel.hdr database definition, the first field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eleasecode", i.e., release code.  When you do the *( stuff BBRDR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code to 2; when you do the /q stuff, it sets it to 1 if they s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the sysop, els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eally get your operation going, you will probably implement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codes from 0 to 9.  Then, when exporting the list to the read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i processing, you will want to limit export to all record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code &gt;= some value, get it master listkeeper? Nyu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ON COPYRIGHTIBILITY OF YOUR BBS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ut a bland statement that your list is "protected by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ws" and a copyright notice in your BBS list, don't expect it to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o well in court Nyu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get a book entitled "The Copyright Book" and look up a landmark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"Feist Publications vs. Rural Telephone Service Co."  This w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 case heard by the Supreme Court of the United States, with NO diss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ny Justice, and 7 of the 8 writing it and the eighth (apparent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ation to the Bahamas that week) concurring.  This c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under US Supreme court listings a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991) 113 L Ed 2d 3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ecision: Alphabetical listings of names, accompanied by tow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elephone numbers, in the telephone book white pages he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able; thus, nonconsensual copying of listings he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fringe on copyrigh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n a copyright infringement suit brought by the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against the publishing company, the US district cou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trict of Kansas, explaining that courts had consist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d that telephone directories were copyrightable, gr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judgement to the telephone company.  The US cou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ls for the tenth circuit, in an unpublished deci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irmed the District Court for substantially the same reason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n certiorari, the US Supreme Court reversed."  "Then n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ns, and telephone numbers listed in the white pages we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by the telephone companies copyright,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s were not original to the telephone company, since 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ings, rather than owe their originality to the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, were uncopyrightable facts, and (b) the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has not selected, coordinated, or arranged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copyrightable facts in any original way sufficient to satis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nimum standards for copyright protection -- under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ederal Constitution's Article I, or under the Copyright 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1976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is case requires us to clarify the extent of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ion available to telephone directory white pag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ural sued for copyright infringement (...) taking th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Feist, in compiling its own directory, could no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contained in Rural's white pages.  Rural as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Feist employees were obliged to travel door to do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uct a telephone survey to discover the same inform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selv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District Court granted summary judgement to Rur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ing that 'courts have consistently held that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are copyrightable.'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urt of appeals upheld this decision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is case concerns the interaction of two well-estab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ositions.  The first is that facts are not copyrigh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, that compilations of facts generally are. 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positions possesses an impeccable pedigree.  Tha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no valid copyright of facts is universally understoo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re is an undeniable tension between these two pro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compilations consist of nothing but raw data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key to resolving the tension lies in understanding why fa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copyrightable.  The sine qua non of copyrigh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ity. (...)  Original, as the term is used in copy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only that the works was independently cre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, and that it possesses some minimal degree of crea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..)  To be sure, the requisite level of creativity is low;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light amount will suffice.  The vast majority of works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de quite easily, as they possess some creative spark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er how humble, crude, or obviou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riginality is a constitutional requirement.  The sour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gress' power to enact copyright laws is article I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itutio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Quoting a case: `No one may claim originality as to facts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because facts do not owe their origin to an ac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ship.  The distinction is one between creat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very.  The first first person to find a particular fac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created the fact, but (...) merely discovered 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ensus data (therefore) do not trigger copyright becaus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are not "original" in the constitutional sense.  The sam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of all facts -- scientific, historical, biographica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s of the day.  They may not be copyrighted and ar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blic domain available to every perso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actual compilations, on the other hand, may poss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site originality.  The compilation author choos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s to include, what order to place them in, and how to ar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lected data so that it may be ued most effectively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ers.  These choices as to selection and arrangement, so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y are made independently by the compiler and entai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al degree of creativity, are sufficiently original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gress may protect such compilations through the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w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is protection is subject to an important limitation.  The m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 that a work is copyrighted does not mean that every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at work may be protected.  Originality remains the Sine q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of copyright; accordingly, copyright may extend only to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 of a work that are original to the autho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o matter how original the format, however, the facts themsel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become original through associatio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is inevitably means that the copyright in a f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ation is thin.  Notwithstanding a valid copyrigh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quent compiler remains free to use the facts cont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's publication to aid in preparing a competing work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s the competing work does not feature the same selcti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ngemen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ot all copying, however, is a copyright infringement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blish infringement, two elements must be proven: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ership of a valid copyright, and (2) copying of constit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s of the work that are original.  The first element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issue herel Feist appears to concede that Rural's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ed as a whole, is subject to a valid copyright becaus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some foreword text, as well as original content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llow pages advertisement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question is whether Rural has proved the second element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words, did Feist, by taking 1,309 names, tow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numbers from Rural's white pages, copy anyth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'original' to Rural?  Certainly the raw data does not satis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ity requirement.  Rather these bits of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ncopyrightable facts; they existed before Rural re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and would have continued to exist if rural had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d a telephone director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question that remains is whether Rural sel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d, or arranged these uncopyrightable facts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way.  As mentioned, originality is not a strin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; it does not require that facts be presented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novative or surprising way.  It is equally true, however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ion and arrangement of facts cannot be so mechanical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as to require no creativity whatsoever.  The standar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ity is low, but it does exist.  As this cour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ed, the constitution mandates some minimal degr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vit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selection, coordination, and arrangement of Rural's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s do not satisfy the minimum consitutional standar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protection.  as mentioned at the outset, Rural's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s are entirly typical." ...  "The end product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den-variety white pages directory, devoid of e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ghtest trace of creativity.  Rural's selection of li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not be more obvious: it publishes the most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-- name, town, and telephone number-- abou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 who applies for service.  This is 'selection' of a s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 lacks the modicum of creativity necessary to trans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e selection into copyrightable expressio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ural expended sufficient effort to make the whit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but insufficient creativity to make it original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or can Rural claim originality in its coordin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ngement of facts.  The white pages do nothing more tha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ral's subscribers in alphabetical order.  This arrangement ma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ly speaking, owe its origin to Rural; no one disp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Rural undertook the task of alphabetizing the names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re is nothing remotely creative about arranging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ly in a white pages directory.  It is an age-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e, firmly rooted in tradition and so commonplace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come to be expected as a matter of cours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s a constitutional matter, copyright protects only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ituent elements of a work that possess more than 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is quantum of creativity.  Rural's white pages, lim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subscriber information, arranged alphabetically, fall sh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ark.  As a statutory matter, 17 USC sec 101 [17 USCS 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1] does not afford protection from copying to a coll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s that are selected, coordinated, and arranged in a wa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terly lacks originality.  Given that some works must fail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imagine a more likely candidate.  Indeed, were we to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Rural's white pages pass muster, it is hard to believ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ollection of facts could fail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ecause Rural's white pages lack the requisite origina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ist's use of the listings cannot constitute infringement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sion should not be construed as demeaning Rural's effor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ing its directory, but rather as making clea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rewards originality, not effort.  As this court n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a century ago: 'great praise may be du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intiffs for their industry and enterprise in publish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er, yet the law does not contemplate their being rewar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a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judgement of the Court of Appeals is revers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ig Boy's opinion, this all means that you can't copyright the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BBS list, just the original comments you put in about the data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ant amount of data on BBS names, numbers, and parameters is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if some other listkeeper sucks the data out of your publishe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computer program, and uses it to start his own list, the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you can do about it Nyuk!  However, that's not going to sto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running a BBS List operation, because it's the FRESHNESS, ACCURAC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LINESS of your list that makes people want to get YOURS, right?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till trademark your list, and build up your trademark Nyu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if anybody tries to publish a BBS List with YOUR name on it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hem, or even if they just take your whole BBS list unedited and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ame to theirs Nyu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 Boy's Universal BBS List Format makes it easy for a competitor to s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off for your data using all this neat software we made, pity pity Nyu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if you publish your list, that is, upload it to other boards will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lly or print it out for mass distribution, don't expect copyr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 competition, but if you get any, they can't shut you out using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either Nyuk!  Of course, if you keep a FE BBS database tha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 more info. on BBSes than you publicly distribute in your BBS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protect that database itself (the File Express dta/idx files)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 SECRET, and even offer to sell the data in it, subject to custo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ing the data secret, on the side Nyu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you could publish a free BBS list for the public using Big Boy'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format and all the utilities, then beef up your File Express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ton of other info. and sell extracts from that to the elite who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know that bad Nyuk!  Examples would be: Sysop Phonebook (info on sys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home address, voice/fax phones, etc), Net Directory (which BB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oked into what nets, and even what echos), Message Sub Directory (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subs each BBS carries, so anybody can know where to call to disc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rticular subject with others), File Directory (master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-referenced by which BBSes carry each file), Online Game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G Directory, Consulting Services Via BBS Directory, Notorious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(tracking users who use various handles and get blacklis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), and so on.  I hope all yuse guys forever publish your Big Bo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al Format BBS List for free, and if you can rake in some dough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re detailed directories, go for it Nyuk!  One day I hope every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in the US is covered by a listkeeper using our BBS List Format, so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combine all the lists into a fresh National BBS List with som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Nyuk!  A future BBS List Reader version might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e a bunch of BBS lists from different ACs and let the user sca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them all at the same time Nyuk!  Now it would also be nic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er could work as a door....Nyu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        =              =        cut  here     =                 =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for BBS Listkeep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===================================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 Boy's BBS, Box 53, Wheat Ridge, CO 8003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Phone Number: 303-458-3832  8-N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sh to compile and distribute a BBS list that uses Big Boy's BB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er and request permission to distribute the Reader with modifi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for this purpose.  I acknowledge that I will not modify the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bbrdr.exe itself although I may provide end-users my own set of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ata files; and I will supply the files listkeep.doc, skel1.lst, skel.l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el2.lst, skel.hdr, bbrdr.exe, and makelst.bat unmodified to end-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promise to wait for written authorization before distributing the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er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Phone Number (including area c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my BBS List (e.g., Big Boy's Colo. Area BBS Lis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/handle of the compiler of the list (e.g., Big Bo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escription of my BBS in Big Boy's BBS List format (2 lines), showing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k the time to learn the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) I'm granting free access on my board for them great guys at Big Boy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creating an account for Big Boy, give account name/pass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) Freewill love offering en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