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g Boy's BBS List Rea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ly Written by Gary Carr of Star One BBS 303-429-05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and enhanced by Big Boy of Big Boy's BBS 303-458-38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drew Jones of Nan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Boy's BBS, Box 53, Wheat Ridge, CO 80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93-4.  All rights reserved -- Nyuk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AT YOUR OWN RISK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MAKE NO WARRANTIES, EITHER EXPRESS OR IMPLIED, WITH REGAR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ND HEREBY DISCLAIM ANY AND ALL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AND FITNESS FOR A PARTICULAR PURPOSE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BE LIABLE FOR INCIDENTAL OR CONSEQUENTIAL DAMAGES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, DESTRUCTION OF DATA OR DAMAGE TO YOU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version with associated data files may be freely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odified form.  This program may not be sold.  It is freeware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may be charged for it, other than a reasonable 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not to exceed $6.00 U.S. if and only if it's distributed 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BBS Listkeepers may not distribute Big Boy's BBS List Rea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data files/documentation without ou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Boy, a veteran sysop, got fed up with every BBS list hav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so he developed his own and uncopyrighted it hoping everybod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 it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scii BBS List in Big Boy's Universal BBS List Format may be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ader program, which will display the BBS list BBS-by-BBS on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all them flags, and implementing various useful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BBS name, search for text in description, filter BB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min. baud rate, pay vs. free, adult access available, etc.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agged BBSes on disk in comma-delimited ascii format.  The read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the shareware utilities CVTFON and FONDIR so you can convert the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20 different comm dialer formats, ready to dial!  The program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ickBasic, and uses the keyboard with the numeric keypad,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 It works in the 25 x 80 text mode so everybody with DOS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BBS junkie, you can just read the next section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use it.  If you are a BBS listkeeper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 afterwards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BIG BOY'S COLO. BBS MEGA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first get the latest copy of Big Boy's Colo BBS List, "bigboys.l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on same subdir as the files in this package.  You may then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copy of Steve Linhart's CVTFON.EXE on the same path, also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y C. Clark's FONDIR.EXE, also a copy of a program called LIST.EXE (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at is Nyu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"bbrdr" or "bigboys" and you're off to the races Nyuk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the sucker, just keep hitting the ENTER key, unless you want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etter of the alphabet, in which case you just type the letter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B.  You can even type in several letters like BIG and it will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t the ? key to redisplay this file from within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use, hit either button when the cursor is above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line, and that will do the same as hitting ENTER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the period key (.) the program will tag the BBS and save it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 in ascii on the file bbrdr.fon for when you exit Nyuk Nyuk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 a comma-delimited quoted ascii format for input to databa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ile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f you have a mouse, just point to the "." in the legend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ouse butt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"." twice, it untags the BBS of course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comma key (,), then type in some text you want to search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descrip. and 1-liner comment fields (case in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orado, there's 3 different calling areas in a single area code, 3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one, where Big Boy lives, is Metro Denver.  To call North or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, he has to put-in a "1-303-" first.  So, he has supplie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303.1 that lists all the 303-AC prefixes which are a loc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tro Denver Nyuk!  The filter then has selections P and Q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-out all prefixes that are a "1" call from Denver, and filter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fixes that ain't a "1" call from Denver, either way Nyuk! 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in't as good as having 3 prefix files, but he's too lazy so f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m all in, does anybody want to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art of the reader is its neat programmable BBS filter Nyuk Nyuk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"!" to go to the filter screen, then use the arrow ke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to turn flags on and off.  If a flag is on (white), any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lag will be skipped; off is brown of course Nyuk! 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it up so it skips all BBSes that have (or don't have) adul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computer types except IBM/c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you can now filter BBSes based on min. baud rate and BBS softw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're a snob or a tribal type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settings are automatically saved when you exit the rea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next time you run it, whether you want it or not Nyuk Nyuk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lear the filter settings to defaults by deleting file bbrdr.f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copy of Big Boy's Giant Colorado BBS Megalist, the b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/719 area code, is available anytime free by calling Big Boy's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458-3832 or Star One BBS at 303-459-0597 and down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t your hearts out IBECC, Genie's Authoritative Denver Metro Area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ival pretender Megalists Nyuk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FON and FO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numbers tagged in the BBS list reader to a variety of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such as Telix, Telemate, Boyan, GT Power, and Qmodem, tha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hareware program FONDIR (Software Mechanics, FONDIR, P.O. Box 83205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son, TX 75083-2052).  The older freeware program CVTFON by Steve Lin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: +1-201-463-0001, The Cork Board, FidoNet 1:107/345) can also be 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itting # or % to run CVTFON or FONDIR, be sure you have tagg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es you want; if you don't tag any, none will be fed to them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we added a command (*) to let you tag all the BB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st; and another command (&amp;) to untag all the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etron's going crazy RIGHT NOW Nyuk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NanoSoft we now have it all Nyuk!  Hit the "/" key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will be dialed.  The dialer includes a mini-comm. pack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NSI and everything, even if you ain't got a comm package at all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home area code may not be the same as Big Boy's (303), 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menu you can hit H to toggle it.  This will cause it to mass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before writing to bbrdr.fon, or dialing them in the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The home area code is saved along with the filter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rdr.flt and re-used the next time the reader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 NEW BBS FOR 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ig Boy's BBS 303-458-3832 anytime and fill-out online questionnair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Q 2 at main menu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