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istor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since release 3.0  Date : 20th November 1994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Database generation module has been added to been used with BB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 bug could sometimes occure when there was an empty area, and 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the program when the first area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uh... And some more but, I don't remember me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since release 2.9  Date : 6th August 1994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mpty descriptions were not good managed in the case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was equal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BRAF creates now a log file named bbraf.lo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ontains, date &amp; hour of program run and all messages se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ssage box of BBRA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Bug fixes for the FROMLAST and NEWDA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 a bug in the SEPARATOR keyword which generates som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nd of line in sever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emplate files were not closed af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since release 2.8  Date : 30th July 1994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keyword 'FROMLAST' providing you a way to create new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date calculation, month was set to 0 if it w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ugu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en the NEWDAY option is selected, program looks for re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ay = 24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Multiple areas list causes a program failure because i didn'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fte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: when no arealists was specified, it could crash you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ncreased efficiently processing speed. When opening a fil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ill first try to load the area filebase into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, then it try the same way to put the description file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keyword : BUFSIZE enabling you to buffer the filelist out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2767 bytes. Check Free memory when you are running BBRA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is keywor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since release 2.7  Date : 30th July 1994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Added a keyword : 'PATHLIST'. This enables you to create li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ull file'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since release 2.6  Date : 29th May 1994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been recompiled with Borland C++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program has terminated successfull, you will have a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animation on your screen...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new keyword for the filelists : 'OLDDAYS', works like newda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only files older then x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A BTREE implemented database generator. File is genera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iewer is stil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A new keyword : 'DATABASE' which provides the here abov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 Read docs to kn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bbrafile renames or deletes an area base, i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w Sysop can run this utility while a user is online, so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since release 2.5  Date : 29th May 1994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ome corrected bugs in sources, i don't know if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roubles... Sure if was wasting some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ttempt to make this program runnable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le is locked... Program pauses trying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file is unlocked, or user has pressed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till to be tested. if file is locked during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en seconds to access it... but it's quite impossi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since release 2.4  Date : 21th May 1994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orrected bugs in the Templ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New keyword : FBBSFMT gives the short description lin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orted files.bbs. Filename is always o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kes 12 characters. This one is replaced by the old LS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of the gener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keyword LSTFMT of the filelist generation, enables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the filename, filedate and the filesiz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s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ecause I don't take anymore default values for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, the ATTRIB &amp; UPLOADER keyword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me enhancements in the FULLSTRIP option : apostroph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ntuated characters were str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since release 2.3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A new keyword in the filelist configuration : 'ADDBLANK'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already in the global configuration settings, but sinc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PARATOR' setting i enabled this setting for ea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A new keyword in the filelist configuration : 'ONLYFREE'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filelist or reports for only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A new keyword in the filelist configuration : 'SEPARATOR'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a line  with a configured string between each file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"�" , "- . "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les which are hidden or deleted in the RA database will no mor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ew files of areas which have been disabled it the RA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more appear in the new file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uppressed two unused options from documentation (AREASRA, AREA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Bug fix in the Volume &amp; Top Downloaded area reports... Numeric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uch... Some one report me some problems with GIGA files BBS'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changed calculation of stats, Each file is taken now in K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lost some precision I think... Well I hope thousands gig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, in the other case, i will convert them in float (a bi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since release 2.2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 a keyword to make stripping more efficient in certain c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is FULLSTRIP in the gener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ry to threaten all non alphanumeric character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ing series of same characters, or none meaningful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since release 2.1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 a new keyword in the statistics files : 'TITLE'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text line in the control files to put a title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since release 2.0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h.... I don't know really... some 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