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 Bazar RA File util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de name : BaBy R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ngle-pass multi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Access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: Laurent Lequenne Sysop of Sky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 Attention !!!! Use this with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back up of your database isn't i think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rying that stuf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eetings !!!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:     - Amaury Lambrecht Sysop of Easy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Pierre-Claude Demanet Sysop of RTV-SAT Belgiu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Remote Access File Descriptions reformat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formats descriptions of your Remote Access 2.0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somewhat more nice-looking.  Yes, i know, did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problems with people getting some stupid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ful characters in your FILE_ID.DIZ.  The solution is me,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characters, and you can profit of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ies of the RA file listing, or reform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for holding a neat board, and by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ther way to have some shit on your screen, is when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or Sysops put long iterations, with comm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etween the words in their descriptions. Baby Raf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 space behind commas &amp; semicolon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h what's about WordWrapping, this is not managed, so just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to done. at this time, word will be wrapped in hi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an hol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Files.BBS ex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s some nice files.bbs to get som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  Uploader, Times downloaded, UL date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 time attribute will be on the short description lin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filename) all other description will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Filelists gene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generates BBS files list, like a lot of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ill be done in a single pass.  Your theoric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you can do in one pass is hundred.  But su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, depends on memory use, and the number of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the same time.  It's a very easy to configu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you can set some defaults (first config,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 and all other files configurations will be first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ne.  So you can just change the group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lect, and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Statistic Header generat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o put in the files.bbs headers, filelists, an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eaders some stats about the current area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over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. Statistics generat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moment, it's possible to make some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(Volume report (K) &amp; Top downloaded areas (fil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full configurable Top downloaded files repor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. External Database for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exists an option to create an external index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pecific viewer allowing users to browse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more pleasan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is the description formatting working ???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alternat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wrap all your descriptions on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strip specials characters from a specific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se formattings for the first tim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put an option for no stripping characters, but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racters of the table is encountered in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not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option is to use the fullstrip keyword,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o perform an 100% stripped description. This manag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ographical characters which are used in an other wa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+' and '-' delimited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mments will never been format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eneral Configur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ultiple configuration files to update.  One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'bbrafile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rafile.cfg works with keywords.  just look at it, so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a little bit more expl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AFILECFGPATH &lt;Full path name to your files.ra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simple, hein ??? So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AFILEPATH &lt;Directory where your database could be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GRPPATH &lt;full path name to the fgroups.ra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DFILESBBS &lt;Path to store the CDrom Files.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 it's some what difficult to write on CD-Rom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on an alternate drive the files.bbs from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Files will be named with a different exten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number of the fil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Area 329 : Simtel - Disk Utilities -&gt; files.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TTRIB 1|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Disabl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UPLOADER 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Disabl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ULDATE &lt;#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2 digit number.  First digit is for specify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d-mm-yy    2. mm-dd-yy  3. 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digit can be equal to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ints month in a 3 characters wide string (Jan, Fe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nts month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COUNTDIGIT &lt;Number of digits in DL cou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0 will skip this option.  Otherwise it will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 of the filename times fil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FIRSTX &lt;first column to put description in files.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RAP 0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one, description will be wrapped...  Sure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urpose of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LINELEN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number of columns for each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TRIPHIGH 0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e will strip characters set in the character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will be wrapped.  If set to 0, descriptio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TRIPTAB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which contains the characters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are always written in 3 digits.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: 128 255 ;will strip all characters between 128 &amp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: 026     ;will strip EOF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DOWRAP 1|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if description would be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RAHEADER &lt;full pathname of header to insert in RA databa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you can, insert in all your sections,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statistics about this area. Look for ARE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more detail. This file is available for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DESCBEGIN &lt;Ascii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override the FIRSTX switch for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It will instead put at each descriptionlin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DDBLANK 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Baby Raf if he will either or not pu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DDHEADERRA 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y if Baby RAF will add an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is option the first time, you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RA command line, so Baby Raf will make 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you can change the header file as you wa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, of you change the number of lines of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run the update op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LOGO &lt;filename of binary logo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a bit lazy to make something reliabl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have to put the logo you want to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running. There would be some window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about the current runn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, you can change this file with TheDraw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MISSING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one, this will put the missing files in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t would just remove them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INCLUDE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one for including comments i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FBBSFM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enables you to create templates for the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you to the 'Description template'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FILECLOSE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ables you to open all filelists onc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and to win some time, on the filel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this to zero. But be aware of this, check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in your config.sys... In the program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an open together is 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FULLSTRIP &lt;1|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forces the character stripping module. This option i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andom of all others... This try to corrects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couter in those stupid file_id.diz. The mai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strip non alphanumerics characters suites &amp; t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'!' by a single point. Due to the unlimite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you can encounter, maybe this is not at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. But I'll make new versions each time I g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ripping problem, or when I have to add some non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s like '-&gt;', '&lt;&gt;', '!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configuration option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you will know discover all advantages to use My BaBy 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using RAFILE utility to generate filelis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AFILE for each filelist you want to make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the same time theorically 100 filelist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filelists can be mixed if they use the sam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n be standalon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hat's about configuring all that stuff, the mai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BEGIN' &amp; 'END', if you look at the configur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'BEGIN DEFAULT' and 'BEGIN FILE'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reason, because the first FILE configura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e default one. That means, that for each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rite, the default settings will be first copied i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for no programmers, i suggest to put all sett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between the 'BEGIN' &amp; 'END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lain now, all availab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LAGA, FLAGB, FLAGC, FLAGD &lt;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lags needed for generating an file area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A --X-X---   ; Remember you must put 8 characters, X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the specific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CURITY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curity level needed to generate an ar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GROUP &lt;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filelists by groups with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EWDAYS &lt;#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AYS &lt;#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new or old files list using this keyword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ll files will be counted. Date is counted at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e. So if you 'NEWDAYS 1' only file of the 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OPBANNER &lt;full pathname of an ASCI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enables you to put a specific ASCII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your listing. Some codes ar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all files statistics of the areas generated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BOTTOM &lt;full pathname of an ASCI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Baby Raf to add a fi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 C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HEADER &lt;full pathname of an ASCI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eader file at beginning of each area is welcome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Area &amp; Group Name. Codes are available in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FOOTER &lt;full pathname of an ASCI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end of area you can put an ascii file too with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OUTFILE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ll that stuff must be stored on the disk in a specif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to change the filename for each configuration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be as expected in the other c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REALST &lt;Area selec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Baby RAF which areas he have to manage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how this file is crypted refer you at the specific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eas Selec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LSTFM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nables you to create your fir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Refer you to the 'Description template'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NTOPAREA &lt;Number of areas to put in statisti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areas you want to put in the volu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ownloaded area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VOLU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the control file for generating the Volum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you to the areas statistics section to get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OPAREA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the control file for generating the Top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report, report you to the areas statistics sec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NTOPDL &lt;number of files to put in Top downloaded files 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OPD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trol file, needed to generate the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ownloaded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mation report you to the Top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SEPARATOR &lt;"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fill each line between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lists by the string put between quotations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ONLYFREE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one will only generate reports &amp; filelists for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ADDBLANK 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Baby Raf if he will either or not pu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DATABASE &lt;Directory where files are stored without backslash at the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lls Baby RAF to make an external database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list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works with monthly databases and d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the easiest way to proceed, so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download each time your database if h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la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does it work ? The program checks for date and if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day of a month it creates a complet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indexes. All other days, program makes a dif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an been exported from the user file viewer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you create the databases and the index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rce the database generation with the /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!!! Important 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Database settings must been config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parate configuration file. This will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Files are always opened at beginning of progra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CLOSE option has no effects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PATHLIST &lt;NO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specifies that the generated list will on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name of the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BUFSIZE &lt;0 to 3276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ables you to buffer output of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FROMLAST &lt;nom de 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enables you to create new files since bbraf has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with this option. First time it run, it will tak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&amp; time (so no files will be output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Op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s first parameter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try to open the bbrafile.cfg..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mmands...  Type BBRAFIL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&lt;first area to proc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&lt;Last area to proc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&lt;Export files.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&lt;Update Ra 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&lt;Generate File 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&lt;Force reformatting 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&lt;Force Database &amp; Index Gene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&amp; /L option work together with the /E &amp;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list generation will always look at his area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R option is made to run together with the /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iles will be only reformatted when you are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database... You will gain speed when you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and expor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eas Sele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ossible for all functions Baby RAF offers to you, to mak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fileareas selection, using a plain ascii file.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is file is similar as the Remote Access on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multiple lines to do it. There are three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lection, you can select a single area, a range of areas or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1 3 5 7 9 100-107 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lect the areas : 1, 3, 5, 7, 9, all areas between 100 &amp; 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areas of group '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can be overwritten by the security flag,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des in file headers, and footers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ere now codes you can put in the header files. For each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equivalent, for the over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de for each case, will be the codes for are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for the over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des are available in tho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ER &amp; FOOTER of Fil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all statistics code would be only availabl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PBANNER &amp; BOTTOM of the fil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ify decoded strings to the right or to 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define the length of the deco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Justify code is defined by the '@'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Justify code is define by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Warning !!! Numerics will be always justified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's imperative to use the right justify code f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some examples to use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L@@@@@@@@@@@@@@@@@ : This will fit the decoded string 'Area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format, the string will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N### : This means that the AreaNumber will fit in 6 column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justified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mits those justifying codes. Strings will be f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total code. So it's not recommended to do s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now the different avail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%AN                 Current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%AL                 Current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%AGN                Current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ecified for the current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%AGL                Current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%AS            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%ANF - %TNF        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%AFS - %TFS         Tot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%ALFS - %TLFS       Larges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%ALFN - %TLFN       Large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%ABD  - %TBD        Best downloaded file i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%ABDN - %TBDN       Best download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%AFDF - %TFDF       Total number of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%AFDB - %TFDB       Total Download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%TITLE -&gt;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s templat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above section, you can defin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ne of the filelists an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s.bbs the first string will be always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it's not impossible to put it twi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s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%KA - %KB - %KC - %KD - %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ive available keywords in R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%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%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%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a bug in the Borland C++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t this moment, you have to put the length at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if you are using counters of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put as code : %UD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%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files (Free, NoTime, or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%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%F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%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eas report Gene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s reports are quite full configurable,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header file, a body file, and a footer fil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files will be joined in one file, which will be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r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you have to configure in a filelist setting, usu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file list generator, but you can made a repor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you generate, a control file that the program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ocess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hould be a single ascii file containing 4 lines.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written without extension, report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would be the header file, the second, the 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and finally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file you can put codes who will be translated b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long the report generation. I guess it's w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have a look in the examples to made out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now the codes available. In the header and the foo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will be translated as the sum of all areas, even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filelist. By the way codes available in thes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hose concerning file &amp; download size. Other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 a bi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%PO  -&gt; position of the area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%AA  -&gt;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%AN  -&gt;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%ATS -&gt; Total file size of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%ANF -&gt; Number of files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%ADL -&gt; Total Download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%ADN -&gt; Number of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op Downloaded Files Report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is managed in the same way as the above describ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two parameter lines more, and it will be put on the four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line of the control file. It will be a number which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descriptions line, and the second i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oes together with the %TIT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hould this be done ? Well quite simple,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can put some statistics too, wit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hich contain the description code will be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needed to fill in the description in the maxim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ere are the control codes available in the bod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%KA - %KB - %KC - %KD - %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ive available keywords in R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%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%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%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a bug in the Borland C++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t this moment, you have to put the length at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if you are using counters of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put as code : %UD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%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files (Free, NoTime, or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%FN -&gt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%FS -&gt; 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%FD -&gt; 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%AA -&gt; Area number where you can find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%AN -&gt;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%FDESC -&gt;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escription will be wrapped for each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length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%TITLE -&gt;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